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«О внесении изменений в решение 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бюджет </w:t>
      </w:r>
      <w:r>
        <w:rPr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  <w:r>
        <w:rPr>
          <w:sz w:val="28"/>
          <w:szCs w:val="28"/>
          <w:lang w:val="ru-RU"/>
        </w:rPr>
        <w:t xml:space="preserve"> (далее – бюджет муниципального округа) на 2024 год вносятся изменения в доходную часть бюджета в сумме 0,9 млн. руб. и расходную часть бюджета округа  в сумме 5,5 млн. руб. Бюджет с изменениями на 2024 год по доходам составит 1074,4 млн. руб., по расходам – 1079,0, дефицит 4,6 млн. руб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 в доходную и расходную части бюджета на 2025 и 2026 годы не вносятся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ОХОДЫ</w:t>
      </w:r>
    </w:p>
    <w:p>
      <w:pPr>
        <w:pStyle w:val="Normal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Налоговые и неналоговые доходы в бюджет муниципального округа увеличатся на 0,9 млн. руб. за счет увеличения плановых показателей доходов от реализации имущества, находящегося в муниципальной собственности. Сумма налоговых и неналоговых доходов в 2024 составит 400,6 млн. руб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color w:val="052635"/>
          <w:sz w:val="28"/>
          <w:szCs w:val="28"/>
          <w:lang w:val="ru-RU"/>
        </w:rPr>
      </w:pPr>
      <w:r>
        <w:rPr>
          <w:b/>
          <w:color w:val="052635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color w:val="052635"/>
          <w:sz w:val="28"/>
          <w:szCs w:val="28"/>
          <w:lang w:val="ru-RU"/>
        </w:rPr>
      </w:pPr>
      <w:r>
        <w:rPr>
          <w:b/>
          <w:color w:val="052635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В связи с уменьшением остатка денежных средств бюджета округа на 4,6 млн. руб. и увеличением плановых показателей по неналоговым доходам на 0,9 млн. руб. , расходы бюджета муниципального округа на 2024 год увеличены на 5,5 млн. руб. и составят 1079,0 млн. руб., в том числе предлагаем согласовать следующие изменения: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подразделу 0100 «Общегосударственные вопросы» на общую сумму +0,9 млн. руб., из них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+0,9 млн. руб. на финансирование архива, судебные издержки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300 «Национальная безопасность и правоохранительная деятельность» +1,1 млн. руб. на опашку территории населенных пунктов и обустройство пляжей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500 «Жилищно-коммунальное хозяйство» +0,5 млн. руб. на обустройство пляжей и софинансирование проектов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800 «Культура и кинематография» на  сумму +3,0 млн. руб.  по подразделу 0801 «Культура»  строительство объектов культурной сферы;</w:t>
      </w:r>
    </w:p>
    <w:p>
      <w:pPr>
        <w:pStyle w:val="Normal"/>
        <w:ind w:firstLine="708"/>
        <w:jc w:val="both"/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</w:t>
      </w:r>
      <w:r>
        <w:rPr>
          <w:color w:val="000000"/>
          <w:sz w:val="28"/>
          <w:szCs w:val="28"/>
        </w:rPr>
        <w:t>роект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ешения расходная часть бюджета на 202</w:t>
      </w:r>
      <w:r>
        <w:rPr>
          <w:color w:val="000000"/>
          <w:sz w:val="28"/>
          <w:szCs w:val="28"/>
          <w:lang w:val="ru-RU"/>
        </w:rPr>
        <w:t>5-2026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ы остается без изменен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округа на финансовое обеспечение реализации муниципальных программ  на 2024 год по сравнению с утвержденным бюджетом запланированы с увеличением на 4,2 млн. руб., и составят 1043,6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униципальные программы в 2025-2026 году остаются без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ЕФИЦИТ БЮДЖЕТА. МУНИЦИПАЛЬНЫЙ ДОЛГ</w:t>
      </w:r>
    </w:p>
    <w:p>
      <w:pPr>
        <w:pStyle w:val="Normal"/>
        <w:ind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ланируемых изменений дефицит бюджета на 2024-2026 годы составит 4,6 млн. руб. </w:t>
      </w:r>
      <w:r>
        <w:rPr/>
        <w:t xml:space="preserve"> </w:t>
      </w:r>
      <w:r>
        <w:rPr>
          <w:sz w:val="28"/>
          <w:szCs w:val="28"/>
        </w:rPr>
        <w:t>или 1,1 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, то есть  требования  ст. 92.1 БК РФ соблюдены.</w:t>
        <w:tab/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й долг не изменяется и составляет 50,5 млн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правления финансов</w:t>
        <w:tab/>
        <w:tab/>
      </w:r>
      <w:r>
        <w:rPr>
          <w:b/>
          <w:bCs/>
          <w:sz w:val="28"/>
          <w:szCs w:val="28"/>
          <w:lang w:val="ru-RU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ru-RU"/>
        </w:rPr>
        <w:t xml:space="preserve">                   Л.П. Шулепова</w:t>
      </w:r>
    </w:p>
    <w:p>
      <w:pPr>
        <w:pStyle w:val="TextBody"/>
        <w:spacing w:before="0" w:after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spacing w:before="0" w:after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Вахрушева И.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(34162) 4-16-56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41:00Z</dcterms:created>
  <dc:creator>metro1</dc:creator>
  <dc:description/>
  <cp:keywords/>
  <dc:language>en-US</dc:language>
  <cp:lastModifiedBy>KSO</cp:lastModifiedBy>
  <cp:lastPrinted>2023-12-15T15:03:00Z</cp:lastPrinted>
  <dcterms:modified xsi:type="dcterms:W3CDTF">2024-01-17T07:09:00Z</dcterms:modified>
  <cp:revision>5</cp:revision>
  <dc:subject/>
  <dc:title>Пояснительная записка</dc:title>
</cp:coreProperties>
</file>