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й день уважаемые присутствующ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шему вниманию предлагается отчет об исполнении бюджета муниципального образования «Муниципальный округ Якшур-Бодьинский район Удмуртской Республики»  за 9 месяцев 202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</w:t>
      </w:r>
    </w:p>
    <w:p>
      <w:pPr>
        <w:pStyle w:val="ConsPlusNormal"/>
        <w:ind w:right="-30" w:firstLine="709"/>
        <w:jc w:val="both"/>
        <w:rPr/>
      </w:pPr>
      <w:r>
        <w:rPr>
          <w:sz w:val="28"/>
          <w:szCs w:val="28"/>
        </w:rPr>
        <w:t>Основные показатели бюджета, утвержденные на 2024 год:</w:t>
      </w:r>
    </w:p>
    <w:p>
      <w:pPr>
        <w:pStyle w:val="ConsPlusNormal"/>
        <w:ind w:right="-30" w:firstLine="709"/>
        <w:jc w:val="both"/>
        <w:rPr/>
      </w:pPr>
      <w:r>
        <w:rPr>
          <w:sz w:val="28"/>
          <w:szCs w:val="28"/>
        </w:rPr>
        <w:t>по доходам исполнены на 72,4% в сумме 897,7 млн. руб. при уточненном плане 1240,3 млн. руб., за  аналогичный период прошлого года бюджет исполнен в сумме 794,1 млн. руб. темп роста составляет 113 %;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 расходам бюджетные назначения исполнены в сумме 831,2 млн. руб. или на 65,3% при плане 1272,4 млн. руб., за 9 месяцев прошлого года  исполнение составляет 781,0 млн.руб. темп роста 106,4%.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3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округа за 9 меясцев 2024 года исполнен с профицитом 66,5 млн. руб., при запланированном дефиците в размере 32,1 млн. руб. Объем муниципального долга остается без изменения 50,5 млн. руб.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4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исполнены на 79,9% или 329,1 млн. руб. при плане 412,0 млн. руб., темп роста 127,2%.  Уровень исполнения налоговых и неналоговых доходов за отчетный период выше, чем за  аналогичный период 2023 года (75,1%) на 4,8% или на 70,6 млн. руб. Безвозмездные поступления исполнены на 68,6 % от плана  или 568,6 млн. руб., темп  роста 106,2%, т.е в прошлом году  исполнение по БЗ было меньше на 33,0 млн.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овых доходов </w:t>
      </w:r>
      <w:r>
        <w:rPr>
          <w:rFonts w:cs="Times New Roman" w:ascii="Times New Roman" w:hAnsi="Times New Roman"/>
          <w:sz w:val="28"/>
          <w:szCs w:val="28"/>
        </w:rPr>
        <w:t xml:space="preserve"> за отчетный период поступило в бюджет  округа  274,7 млн. руб. или 77,5% от уточненного плана 352,9 млн. руб., темп роста к прошлому году 125,3% (219,3 млн. руб). Наибольшую долю налоговых поступлений составляют доходы от уплаты налога на доходы физ.лиц 63,4% (208,8 млн. руб.), от уплаты акцизов 7,9 (25,9 млн. руб.) и от уплаты налога по упрощенной системе налогообложения 5,3 % (17,4 млн. руб.). Доля налоговых доходов составила 27,6% от общей суммы всех поступивших доходов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Фактическое исполнение по </w:t>
      </w:r>
      <w:r>
        <w:rPr>
          <w:szCs w:val="28"/>
        </w:rPr>
        <w:t>неналоговым доходам</w:t>
      </w:r>
      <w:r>
        <w:rPr>
          <w:b w:val="false"/>
          <w:szCs w:val="28"/>
        </w:rPr>
        <w:t xml:space="preserve"> за отчетный  период составляет 54,4 млн. руб. или 92% к плану на 2024 год и 139,1% по отношению к  исполнению бюджета за  9 месяцев 2023 года (39,1 млн. руб.). Наибольшую долю неналоговых доходов составляют доходы от использования имущества 38,4% (20,9 млн. руб.) и доходы от уплаты платежей за негативное воздействие на окружающую среду 18,8(10,2 млн. руб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еналоговых доходов  составляет 6,1 % общей суммы всех доходов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По безвозмездным поступлениям, еще раз повторюсь,</w:t>
      </w:r>
      <w:r>
        <w:rPr>
          <w:b w:val="false"/>
          <w:szCs w:val="28"/>
        </w:rPr>
        <w:t xml:space="preserve"> поступили в объеме 568,6 млн. руб. или  68,6% от плана, это безвозмездные поступления от бюджетов разного уровня  и прочие безвозмездные поступления  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Доля безвозмездных поступлений составляет 63,3% общей суммы всех доходов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24 года с учетом внесенных изменений в сводную бюджетную роспись объем расходов бюджета составил 1272,4 млн. руб. Исполнение составило 65,3% от плана или 831,2 млн. руб. В сравнении с аналогичным периодом 2023 года  наблюдается увеличение расходов на  50,2 млн. руб. или на 6,4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слайде представлена структура исполнения расходов.  Большая часть из числа расходов 603,2 млн. руб. или 72,6%  направлена на социальную сферу, в т.ч. на отрасль образования 513,4 млн. руб. или 61,8% от общей суммы рас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изком уровне (менее 75%) исполнены расходы по 9 разделам,  исполнение 0,0 руб.  – по 1 разделу.  Низкое исполнение связано с длительными процедурами закупок и мероприятия запланированы во втором полугодии 2024 года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Дорожный фонд по расходам на 01.10.2024 исполнен</w:t>
      </w:r>
      <w:r>
        <w:rPr>
          <w:rFonts w:cs="Times New Roman" w:ascii="Times New Roman" w:hAnsi="Times New Roman"/>
          <w:sz w:val="28"/>
          <w:szCs w:val="28"/>
        </w:rPr>
        <w:t xml:space="preserve"> на 64,1%, в сумме 87,8 млн. руб. при плане 136,9 млн. руб. Поступило доходов в дорожный фонд 86,7 млн. руб. или 63,3% от плана 2024 года (остаток на 01.01. 2024- 6,7 млн. руб.)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</w:t>
      </w:r>
      <w:r>
        <w:rPr>
          <w:rFonts w:cs="Times New Roman" w:ascii="Times New Roman" w:hAnsi="Times New Roman"/>
          <w:b/>
          <w:sz w:val="28"/>
          <w:szCs w:val="28"/>
        </w:rPr>
        <w:t>публичных нормативных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за  полугодие составило  1,1 млн. руб. или 68,8%  при плане 1,6 млн. руб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  <w:r>
        <w:rPr>
          <w:rFonts w:cs="Times New Roman" w:ascii="Times New Roman" w:hAnsi="Times New Roman"/>
          <w:sz w:val="28"/>
          <w:szCs w:val="28"/>
        </w:rPr>
        <w:t xml:space="preserve"> использован в размере 20,0 тыс. руб. или 20% при плане 100,0 тыс.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8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ых обязательств бюджета округа в рамках реализации 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 программ</w:t>
      </w:r>
      <w:r>
        <w:rPr>
          <w:rFonts w:cs="Times New Roman" w:ascii="Times New Roman" w:hAnsi="Times New Roman"/>
          <w:sz w:val="28"/>
          <w:szCs w:val="28"/>
        </w:rPr>
        <w:t xml:space="preserve">  за 9 месяцев 2024 года  составило 800,4 млн. руб. или 66,4% от уточненного плана и 96,3% от всех исполненных расходных обязательств (831,2 млн. руб.). В сравнении с аналогичным периодом прошлого года исполнение  муниципальных  программ  в текущем году больше на  44,7 млн. руб. или на 5,9%,  (755,7 млн. руб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, не отнесенным к муниципальным программам (непрограммные расходы) составило 30,8 млн. руб. или 46,1% от плана на 2024 год (66,8 млн. руб.)  и 3,7% всех исполненных расходных обязательств бюджета. Темп роста составил 121,7% (25,3 млн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9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слайде представлена структура  исполненных расходов  на реализацию муниципальных програм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на низком уровне (менее 75 %) осуществлено по 12 из 14 муниципальных программ; по 1 муниципальной программе исполнение 0,0 руб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финансов                                                                     Л.П. Шулепо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  <w:ind w:hanging="0"/>
      <w:jc w:val="left"/>
    </w:pPr>
    <w:rPr>
      <w:rFonts w:ascii="Arial" w:hAnsi="Arial" w:cs="Arial"/>
      <w:sz w:val="24"/>
      <w:szCs w:val="24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720" w:right="16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58:00Z</dcterms:created>
  <dc:creator>User34535</dc:creator>
  <dc:description/>
  <cp:keywords/>
  <dc:language>en-US</dc:language>
  <cp:lastModifiedBy>Ирина</cp:lastModifiedBy>
  <cp:lastPrinted>2024-09-26T09:00:00Z</cp:lastPrinted>
  <dcterms:modified xsi:type="dcterms:W3CDTF">2024-10-14T10:35:00Z</dcterms:modified>
  <cp:revision>11</cp:revision>
  <dc:subject/>
  <dc:title>Пояснительная записка к отчету об исполнении бюджета</dc:title>
</cp:coreProperties>
</file>