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454967,1» заменить цифрами «1073551,5», цифры «55211,4» заменить цифрами «673795,8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454967,1» заменить цифрами «1073551,5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в подпункте 1 пункта 2 цифры «466150,3»  заменить цифрами «1066376,4», цифры «55211,4» заменить цифрами «655437,5», цифры «490047,1» заменить цифрами «1082374,2», цифры «55211,4» заменить цифрами «647538,5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д) в подпункте 2 пункта 2 цифры «466150,3»  заменить цифрами «1066376,4», цифры «490047,1» заменить цифрами «1082374,2»; 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 xml:space="preserve">1.2. в разделе 6: 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а) в пункте 1 цифры «33404,4» заменить цифрами «92306,1», цифры «34191,6» заменить цифрами «121742,3», цифры «46111,4» заменить цифрами «133662,1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б) в пункте 2 цифры «33404,4» заменить цифрами «92306,1», цифры «34191,6» заменить цифрами «121742,3», цифры «46111,4» заменить цифрами «133662,1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3. приложения № № 1, 3, 4, 5, 7  изложить в новой редакции согласно приложениям № № 1, 2, 3, 4, 5,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23 ноября 2023 года № 5/434 «О бюджете муниципального образования «Муниципальный округ Якшур-Бодьинский район Удмуртской Республики» на 2024 год и на плановый период 2025 и 2026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29:00Z</dcterms:created>
  <dc:creator>Митрофанова ТО</dc:creator>
  <dc:description/>
  <dc:language>en-US</dc:language>
  <cp:lastModifiedBy>KSO</cp:lastModifiedBy>
  <cp:lastPrinted>2022-07-29T11:38:00Z</cp:lastPrinted>
  <dcterms:modified xsi:type="dcterms:W3CDTF">2023-12-14T05:31:00Z</dcterms:modified>
  <cp:revision>3</cp:revision>
  <dc:subject/>
  <dc:title/>
</cp:coreProperties>
</file>