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1096157,4» заменить цифрами «1135799,1», цифры «691186,8» заменить цифрами «723821,6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1124182,3» заменить цифрами «1167343,0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пункта 1 цифры «28024,9» заменить цифрами «31543,9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г) в подпункте 1 пункта 2 цифры «1066376,4»  заменить цифрами «1085523,9», цифры «655437,5» заменить цифрами «666191,4», цифры «1082374,2» заменить цифрами «1083159,3», цифры «647538,5» заменить цифрами «648323,6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  <w:lang w:eastAsia="ar-SA"/>
        </w:rPr>
        <w:t>д) в подпункте 2 пункта 2 цифры «1066376,4»  заменить цифрами «1085523,9», цифры «1082374,2» заменить цифрами «1083159,3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 в разделе 6: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b w:val="false"/>
          <w:bCs w:val="false"/>
          <w:lang w:eastAsia="ru-RU"/>
        </w:rPr>
        <w:t>а) в пункте 1 цифры «109600,6» заменить цифрами «131770,7», цифры «121742,3» заменить цифрами «130135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  <w:t>б) в пункте 2 «109600,6» заменить цифрами «131770,7», цифры «121742,3» заменить цифрами «130135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3. приложения № № 1, 2, 3, 4, 5, 7  изложить в новой редакции согласно приложениям № № 1, 2, 3, 4, 5, 6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8:00Z</dcterms:created>
  <dc:creator>Митрофанова ТО</dc:creator>
  <dc:description/>
  <cp:keywords/>
  <dc:language>en-US</dc:language>
  <cp:lastModifiedBy>KSO</cp:lastModifiedBy>
  <cp:lastPrinted>2024-03-22T14:16:00Z</cp:lastPrinted>
  <dcterms:modified xsi:type="dcterms:W3CDTF">2024-05-17T11:38:00Z</dcterms:modified>
  <cp:revision>16</cp:revision>
  <dc:subject/>
  <dc:title>                                                        </dc:title>
</cp:coreProperties>
</file>