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квартал 2024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4 год по доходам в сумме 1102,5 млн. руб., исполнены в сумме 229,0 млн.руб.  или на 20,8% (темп роста к 1.04.2023 – 112,9 %), по расходам бюджетные назначения в сумме 1137,1 млн. руб. исполнены в сумме 244,6 млн. руб. или на 21,5% (темп роста к 1.04.2023 – 105,2 %), дефицит составил 15,66 млн. руб., при запланированном дефиците в размере 34,6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квартал 2024 года  составило 229,0 млн. руб., в том числе по налоговым и неналоговым доходам в сумме 91,2 млн. руб. или на 22,5% к плану (темп роста к 1.04.2023  134,5%), по безвозмездным поступлениям 137,8 135,0 млн. руб. или на 19,7% к плану (темп роста к 01.04.2023 – 102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04.202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04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1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5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9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9,8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7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8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6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земл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4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9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4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2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0,9</w:t>
            </w:r>
          </w:p>
        </w:tc>
      </w:tr>
      <w:tr>
        <w:trPr>
          <w:trHeight w:val="4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3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9,8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0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7,4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5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3,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3 года (19,3%) на 3,2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69,9 млн. руб., что составило 131,9% по отношению к  исполнению бюджета за 1 квартал 2023 год (53,0 млн. руб.) и 19,8% к плану на 2024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30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21,3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40,9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43,9</w:t>
      </w:r>
      <w:r>
        <w:rPr>
          <w:i w:val="false"/>
          <w:sz w:val="28"/>
          <w:szCs w:val="28"/>
        </w:rPr>
        <w:t>% по отношению к  исполнению бюджета за  1 квартал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4,8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9,3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квартал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137,8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19,7% к плану на 2024 год и на 102,1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35,0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0,2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труктуре безвозмездных поступлений за 1 квартал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10% или 13,8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9,8% или 13,6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72,3% или 99,6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2,5% или 17,2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9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5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7,7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апреля 2024 года с учетом внесенных изменений в сводную бюджетную роспись объем расходов бюджета муниципального округа  составил 1137,1 млн.руб. Исполнение бюджета муниципального округа составило 21,5% или 244,6 млн. руб. (темп роста к 01.04.2023 -105,2%).  Исполнение бюджета по разделам классификации расходов бюджета представлено в таблице. 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млн. </w:t>
      </w:r>
      <w:r>
        <w:rPr/>
        <w:t>руб.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701"/>
        <w:gridCol w:w="1418"/>
        <w:gridCol w:w="1559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04.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4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,8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,2</w:t>
            </w:r>
          </w:p>
        </w:tc>
      </w:tr>
      <w:tr>
        <w:trPr>
          <w:trHeight w:val="1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5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6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6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3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2,9</w:t>
            </w:r>
          </w:p>
        </w:tc>
      </w:tr>
      <w:tr>
        <w:trPr>
          <w:trHeight w:val="19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1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5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2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5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37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аналогичным периодом 2023 года  наблюдается увеличение расходов на  12,1 млн. руб. или на 4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изком уровне (менее 25%) исполнены расходы по 10 разделам, из исполнено 0,0 руб. – 2. 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оходов </w:t>
      </w:r>
      <w:r>
        <w:rPr>
          <w:b/>
          <w:sz w:val="28"/>
          <w:szCs w:val="28"/>
        </w:rPr>
        <w:t>по дорожному фонду</w:t>
      </w:r>
      <w:r>
        <w:rPr>
          <w:sz w:val="28"/>
          <w:szCs w:val="28"/>
        </w:rPr>
        <w:t xml:space="preserve"> за 1 квартал 2024  года составило 21,9  млн. руб. или 18,1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9,2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12,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01.04.2024 дорожный фонд исполнен на 26,5%, в сумме 32,1 млн. руб. при плане 121,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публичных нормативных обязательств</w:t>
      </w:r>
      <w:r>
        <w:rPr>
          <w:sz w:val="28"/>
          <w:szCs w:val="28"/>
        </w:rPr>
        <w:t xml:space="preserve"> за 1 квартал 2024 года составило  0,3 млн. руб. при плане 1,6 млн. руб. или на 2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на 1 апреля 2024 года использованы в размере 5,0 тыс. руб. при плане 100,0 тыс. руб. или на 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</w:t>
      </w:r>
      <w:r>
        <w:rPr>
          <w:b/>
          <w:sz w:val="28"/>
          <w:szCs w:val="28"/>
        </w:rPr>
        <w:t>муниципальных  программ</w:t>
      </w:r>
      <w:r>
        <w:rPr>
          <w:sz w:val="28"/>
          <w:szCs w:val="28"/>
        </w:rPr>
        <w:t xml:space="preserve">  за 1 квартал 2024 года  составило 238,4 млн. руб. или 21,7% от уточненного плана и 97,5% от всех исполненных расходных обязательств (244,6 млн. руб.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апреля 2023 года исполнение расходных обязательств бюджета муниципального округа в рамках реализации  муниципальных  программ  на  13,0 млн. руб., или на 5,8% больше исполненных расходных обязательств за аналогичный период 2023 года (225,4 млн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6,1 млн. руб. или 2,5% всех исполненных расходных обязательст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квартал 2024 года  представлен в таблице, млн. руб.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99"/>
        <w:gridCol w:w="1559"/>
        <w:gridCol w:w="1418"/>
      </w:tblGrid>
      <w:tr>
        <w:trPr>
          <w:trHeight w:val="8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 202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,1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,2</w:t>
            </w:r>
          </w:p>
        </w:tc>
      </w:tr>
      <w:tr>
        <w:trPr>
          <w:trHeight w:val="32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,5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,8</w:t>
            </w:r>
          </w:p>
        </w:tc>
      </w:tr>
      <w:tr>
        <w:trPr>
          <w:trHeight w:val="3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1,1</w:t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,1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,9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1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25 %) осуществлено по 11 из 14 муниципальных программ; по 4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апреля 2024 года составили 34,6 млн. руб., или 8,54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дефицитом в сумме 15,6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апреля 2024 года составил 50,5 млн. руб. при плановом значении по состоянию на 1 января 2024 года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3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3-04-26T08:14:00Z</cp:lastPrinted>
  <dcterms:modified xsi:type="dcterms:W3CDTF">2024-04-10T09:24:00Z</dcterms:modified>
  <cp:revision>29</cp:revision>
  <dc:subject/>
  <dc:title>ПОЯСНИТЕЛЬНАЯ ЗАПИСКА</dc:title>
</cp:coreProperties>
</file>