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Совета депутатов муниципального образования «Муниципальный округ Якшур-Бодьинский район Удмуртской Республики» «Об утверждении годового отчета об исполнени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униципальный округ Якшур-Бодьинский район Удмуртской Республики» за 2023 год</w:t>
      </w:r>
    </w:p>
    <w:p>
      <w:pPr>
        <w:pStyle w:val="Normal"/>
        <w:spacing w:lineRule="auto" w:line="240" w:before="0" w:after="0"/>
        <w:ind w:left="120" w:firstLine="6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30" w:firstLine="709"/>
        <w:jc w:val="both"/>
        <w:rPr/>
      </w:pPr>
      <w:r>
        <w:rPr>
          <w:sz w:val="28"/>
          <w:szCs w:val="28"/>
        </w:rPr>
        <w:t>Основные показатели бюджета муниципального образования «Муниципальный округ Якшур-Бодьинский район Удмуртской Республики» (далее – бюджет округа), утвержденные на 2023 год:</w:t>
      </w:r>
    </w:p>
    <w:p>
      <w:pPr>
        <w:pStyle w:val="ConsPlusNormal"/>
        <w:ind w:right="-3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доходам  исполнены на 100,8% в сумме 1144093,0 тыс. руб., что составило 108,9% по отношению к  исполнению бюджета за 2022 год (1051516,8 тыс. руб.);</w:t>
      </w:r>
    </w:p>
    <w:p>
      <w:pPr>
        <w:pStyle w:val="ConsPlusNormal"/>
        <w:ind w:right="-30"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 расходам исполнены на 97,6% в сумме 1132846,3 тыс. руб.,</w:t>
      </w:r>
      <w:r>
        <w:rPr/>
        <w:t xml:space="preserve"> </w:t>
      </w:r>
      <w:r>
        <w:rPr>
          <w:sz w:val="28"/>
          <w:szCs w:val="28"/>
        </w:rPr>
        <w:t>что составило 112,1% по отношению к  исполнению бюджета по расходам за 2021 год (1010587,2 тыс. руб.);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цит составил 11246,7 тыс. руб., при запланированном дефиците в размере 24592,5 тыс. руб. </w:t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юджет округа за 2023 год по доходам исполнен на 100,8% (поступило 1144093,0 тыс. руб. при уточненном плане 1135458,1 тыс. руб.)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логовым и неналоговым доходам на 106,8% (поступило  377043,2   тыс. руб. при уточненном плане 352978,1 тыс. руб.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оставило 109,8% по отношению к  исполнению бюджета за 2022 год (343284,5 тыс. руб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безвозмездным поступлениям на 98% (поступило 767049,8 тыс. руб. при уточненном плане 782480,0 тыс.  руб.), что составило 108,3% по отношению к  исполнению бюджета округа за 2022 год (708232,3 тыс. 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бюджета округа налоговые и неналоговые доходы составляют 33%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>по 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составило 107,5% (поступило 324132,3 тыс. руб. при плане 301613,0 тыс. руб.), что составило 107,9% по отношению к  исполнению бюджета за 2022 год (300321,2  тыс. руб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доходов основную долю составляют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    –   77,2 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от уплаты акцизов     </w:t>
        <w:softHyphen/>
        <w:t xml:space="preserve"> –    11,7 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– 7,4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е выполнен по 2 видам налоговых доходов на общую сумму 2584,2 тыс. руб.: по налогу, взымаемому в связи с применением патентной системы налогообложения на 47,3% или на 2440,6 тыс. руб.; по госпошлине на 5,1% или на 143,6 тыс. руб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бюджета округа налоговые доходы составили 28,3%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>по не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составило 103% (поступило 52910,9 тыс. руб. при плане 51365,1 тыс. руб.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оставило 123,1% по отношению к  исполнению бюджета округа за 2022 год (42963,3 тыс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е выполнен по 4 видам неналоговых доходов на общую сумму 5023,4 тыс. руб.: по платежам при пользовании природными ресурсами на 25,4% или на 3273,4 тыс. руб.; по доходами от продажи  материальных и нематериальных активов на 20,1% или на 1485,9 тыс. руб.; по штрафам  на 13% или на 260,3 тыс. руб.; по прочим неналоговым доходам на 0,1% или на 3,8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труктуре неналоговых доходов основную долю составляют доходы о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спользования муниципального имущества – 50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ей при пользовании природными ресурсами – 18,2%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неналоговые доходы – 15,8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бюджета округа  неналоговые доходы составили 4,5%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безвозмездным поступлениям</w:t>
      </w:r>
      <w:r>
        <w:rPr>
          <w:rFonts w:cs="Times New Roman" w:ascii="Times New Roman" w:hAnsi="Times New Roman"/>
          <w:sz w:val="28"/>
          <w:szCs w:val="28"/>
        </w:rPr>
        <w:t xml:space="preserve"> составило 98% (поступило 767049,8 тыс. руб. при плане 782480,0 тыс. руб.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то составило 108,3% по отношению к  исполнению бюджета округа за 2022 год (708232,3 тыс. руб.)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(план 74167,5 тыс. руб., факт 74167,5 тыс. руб., исполнение бюджетных назначений составило 100 %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(план 131733,4 тыс. руб., факт 128977,5 тыс. руб., исполнение бюджетных назначений составило 97,9%, неисполнение бюджетных назначений составило 2755,9 тыс. руб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(план 459432,1 тыс. руб., факт 458629,9 тыс. руб., исполнение бюджетных назначений составило 99,8%, неисполнение бюджетных назначений составило 802,2 тыс. руб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i/>
          <w:sz w:val="28"/>
          <w:szCs w:val="28"/>
        </w:rPr>
        <w:t>ины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(план 109193,4 тыс. руб., факт 108439,5 тыс. руб., исполнение бюджетных назначений составило 99,3%, неисполнение бюджетных назначений составило 753,8 тыс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чие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при плане 7953,7 тыс. руб. исполнены в сумме 479,7 тыс. руб. или на 6%, неисполнение бюджетных назначений составило 7474,0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возвратов</w:t>
      </w:r>
      <w:r>
        <w:rPr>
          <w:rFonts w:cs="Times New Roman" w:ascii="Times New Roman" w:hAnsi="Times New Roman"/>
          <w:sz w:val="28"/>
          <w:szCs w:val="28"/>
        </w:rPr>
        <w:t xml:space="preserve"> бюджетными учреждениями остатков субсидий прошлых ле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ставили 367,9 тыс. руб., в полном объ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звраты неиспользованных остатков</w:t>
      </w:r>
      <w:r>
        <w:rPr>
          <w:rFonts w:cs="Times New Roman" w:ascii="Times New Roman" w:hAnsi="Times New Roman"/>
          <w:sz w:val="28"/>
          <w:szCs w:val="28"/>
        </w:rPr>
        <w:t xml:space="preserve"> субвенций, субсидий, трансфертов прошлых лет осуществлены в полном объеме  и составили -4012,2 тыс. руб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труктуре безвозмездные поступления составляют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- 9,6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 - 16,7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– 59,5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– 14,2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бюджета округа  безвозмездные поступления составили 67%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обязательства бюджета округа при плане 1160050,6 тыс.руб. исполнены в сумме 1132846,3 тыс. руб. или на  97,7%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оставило 112,1% по отношению к  исполнению бюджета округа по расходам  за 2022 год (1010587,2 тыс. руб.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 по отраслевым разделам расходов за 2023</w:t>
      </w:r>
      <w:r>
        <w:rPr/>
        <w:t xml:space="preserve"> год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992"/>
        <w:gridCol w:w="992"/>
        <w:gridCol w:w="993"/>
        <w:gridCol w:w="992"/>
        <w:gridCol w:w="992"/>
        <w:gridCol w:w="1135"/>
        <w:gridCol w:w="992"/>
      </w:tblGrid>
      <w:tr>
        <w:trPr>
          <w:trHeight w:val="8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, под-раз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зде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-нено за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оч-ненный план на 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-нено за 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кло-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-нения к плану на 2023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-нения к итогам за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в общих расходах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ЩЕГОСУДАРСТВЕН-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792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577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458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413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,9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1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4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4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8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2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95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82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12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0,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2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32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22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9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7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5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67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57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39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509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142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7,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29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27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82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4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6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7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4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3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3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7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7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05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600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328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906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2,1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В сравнении с 2022 годом  наблюдается увеличение расходов на  122259,1 тыс. руб. или на 12,1%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Cs w:val="28"/>
        </w:rPr>
        <w:t xml:space="preserve">На низком уровне (менее 95%) исполнены расходы разделу «Жилищно-коммунальное хозяйство» на 90,8%. Низкое исполнение связано с недопоступлением средств из бюджета Удмуртской Республики, длительными процедурами закупок, низкой исполнительской дисциплиной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Бюджет округа являлся </w:t>
      </w:r>
      <w:r>
        <w:rPr>
          <w:color w:val="000000"/>
          <w:szCs w:val="28"/>
        </w:rPr>
        <w:t>социально-ориентированным.</w:t>
      </w:r>
      <w:r>
        <w:rPr>
          <w:b w:val="false"/>
          <w:color w:val="000000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ы социальной сферы (образование, культура, социальная политика, здравоохранение, физическая культура и спорт) за 2023 год составили 790487,0 тыс. руб. или 69,8%  от общего объема расходов бюджета,</w:t>
      </w:r>
      <w:r>
        <w:rPr/>
        <w:t xml:space="preserve"> </w:t>
      </w:r>
      <w:r>
        <w:rPr>
          <w:b w:val="false"/>
          <w:szCs w:val="28"/>
        </w:rPr>
        <w:t>что составило 107,4% по отношению к расходам за 2022 год (736110,5 тыс. руб.). Основную долю от общего объема расходов составляют расходы на образование 57,5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резервного фонда </w:t>
      </w:r>
      <w:r>
        <w:rPr>
          <w:rFonts w:cs="Times New Roman" w:ascii="Times New Roman" w:hAnsi="Times New Roman"/>
          <w:sz w:val="28"/>
          <w:szCs w:val="28"/>
        </w:rPr>
        <w:t>в 2023 году при плане 100,0 тыс. руб. использованы в сумме 5,0 тыс. руб. или на 5% (выделено денежных средств на выплату помощи гражданам, пострадавшим при пожаре  в количестве 1 челове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нение доходов по дорожному фон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2023  год составило 146829,8 тыс. руб. или 104,1% от плановых назначений в сумме 141016,0 тыс. руб., что составило 121,7% по отношению к расходам за 2022 год (120639,7 тыс. руб.), в том числе за сч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татка на начало года – 10065,8 тыс.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ходов от уплаты акцизов – 37990,3 тыс. руб.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безвозмездных поступлений из бюджета Удмуртской Республики на финансовое обеспечение дорожной деятельности в отношении дорог общего пользования местного значения – 94854,3 тыс.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доходы – 3919,4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асход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жный фонд исполнен на 99,3%, в сумме 140075,0 тыс. руб. при плане 141016,0 тыс. руб., что составило 126,7% по отношению к расходам за 2022 год (110573,8 тыс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ток средств на 01.01.2024 года  по дорожному фонду составил 6754,9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3 году исполнение бюджетных ассигнован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реализацию бюджетных инвестиц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44545,4 тыс. руб. при плане 49051,7 тыс. руб. или 90,8%, из ни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строительству СДК в с. Лынга исполнение составило 44539,90 тыс. руб. или 27,4% от плана (49046,2 тыс. руб.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социальных выплат молодым семьям на приобретение (строительство) жилья в рамках мероприятий по обеспечению жильем молодых семей государственной программы Российской Федерации (сертификат) составило 5,5 тыс. руб. (софинансирование) или 100% от пл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убличных нормативных 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2023 год при плане 1462,3 тыс. руб. составило 1461,4 тыс. руб. или  99,9%. Темп роста  составил 96,2% по отношению к расходам за 2022 год (1519,3 тыс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расходных обязательств бюджета округ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ализации  национальных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  2023 год составляет 96,3% от плана.  Информация представлена  в таблице.  </w:t>
      </w:r>
      <w:r>
        <w:rPr/>
        <w:t xml:space="preserve"> 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124"/>
        <w:gridCol w:w="1546"/>
        <w:gridCol w:w="1460"/>
      </w:tblGrid>
      <w:tr>
        <w:trPr>
          <w:trHeight w:val="3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лан на 2023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Исполнение за 2023 год</w:t>
            </w:r>
          </w:p>
        </w:tc>
      </w:tr>
      <w:tr>
        <w:trPr>
          <w:trHeight w:val="86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Национальный проект «Безопасные качественные дороги»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(финансовое обеспечение дорожной деятельности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66833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66833,7</w:t>
            </w:r>
          </w:p>
        </w:tc>
      </w:tr>
      <w:tr>
        <w:trPr>
          <w:trHeight w:val="8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циональный проект «Культура» (развитие сети культурно-досугов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81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761,7</w:t>
            </w:r>
          </w:p>
        </w:tc>
      </w:tr>
      <w:tr>
        <w:trPr>
          <w:trHeight w:val="8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циональный проект «Демография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(предоставление мер социальной поддержки многодетным семья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34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51,4</w:t>
            </w:r>
          </w:p>
        </w:tc>
      </w:tr>
      <w:tr>
        <w:trPr>
          <w:trHeight w:val="20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циональный проект «Образование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(«Успех каждого ребенка» (субсидии на создание в общеобразовательных организациях, расположенных в сельской местности, условий для занятий физической культурой и спортом), «Современная школа» (создание  центров образования и гуманитарного профилей «Точка роста»)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96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71,6</w:t>
            </w:r>
          </w:p>
        </w:tc>
      </w:tr>
      <w:tr>
        <w:trPr>
          <w:trHeight w:val="84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циональный проект  «Жилье и городская среда»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(Формирование современной городской среды на территории муниципального образования, переселение граждан из аварийного жилого фонд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38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7,6</w:t>
            </w:r>
          </w:p>
        </w:tc>
      </w:tr>
      <w:tr>
        <w:trPr>
          <w:trHeight w:val="2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4808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4345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округа за 2023 год в расходной части исполнялся </w:t>
      </w:r>
      <w:r>
        <w:rPr>
          <w:rFonts w:cs="Times New Roman" w:ascii="Times New Roman" w:hAnsi="Times New Roman"/>
          <w:b/>
          <w:sz w:val="28"/>
          <w:szCs w:val="28"/>
        </w:rPr>
        <w:t>в рамках 14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актическое исполнение муниципальных программ составило 1087805,6 тыс. руб. или 97,6% от плана, и 113,3% по отношению к расходам за 2022 год (959850,6 тыс. руб.). Информация представлена в таблице ниже: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76"/>
        <w:gridCol w:w="1134"/>
        <w:gridCol w:w="1134"/>
        <w:gridCol w:w="992"/>
        <w:gridCol w:w="1276"/>
        <w:gridCol w:w="1134"/>
      </w:tblGrid>
      <w:tr>
        <w:trPr>
          <w:trHeight w:val="84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за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очнён-ный план на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-нение за 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уточнён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2022 году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Развитие образования и воспитания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3578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624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483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1410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2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30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9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90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8,6</w:t>
            </w:r>
          </w:p>
        </w:tc>
      </w:tr>
      <w:tr>
        <w:trPr>
          <w:trHeight w:val="1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Развитие культуры»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265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96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514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451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8,5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Социальная поддержка населения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87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2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71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57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7,6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Создание условий для устойчивого экономического развития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8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3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8,5</w:t>
            </w:r>
          </w:p>
        </w:tc>
      </w:tr>
      <w:tr>
        <w:trPr>
          <w:trHeight w:val="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Безопасност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6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3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1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2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97,4</w:t>
            </w:r>
          </w:p>
        </w:tc>
      </w:tr>
      <w:tr>
        <w:trPr>
          <w:trHeight w:val="2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Муниципальное хозяйство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8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9583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917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66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7,7</w:t>
            </w:r>
          </w:p>
        </w:tc>
      </w:tr>
      <w:tr>
        <w:trPr>
          <w:trHeight w:val="43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15,3</w:t>
            </w:r>
          </w:p>
        </w:tc>
      </w:tr>
      <w:tr>
        <w:trPr>
          <w:trHeight w:val="33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Муниципальное управлени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7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693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610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8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0</w:t>
            </w:r>
          </w:p>
        </w:tc>
      </w:tr>
      <w:tr>
        <w:trPr>
          <w:trHeight w:val="3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Управление муниципальными финансами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70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6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67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3,7</w:t>
            </w:r>
          </w:p>
        </w:tc>
      </w:tr>
      <w:tr>
        <w:trPr>
          <w:trHeight w:val="3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Укрепление общественного здоровь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Формирование современной городской среды на территории муниципа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9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4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44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Гражданско-патриотическое воспитани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Привлечение и закрепление специалистов на территории Якшур-Бодь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1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985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149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8780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716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3,3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асходов на реализацию муниципальных программ в общих расходах  бюджета округа в 2023 году составила 96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709" w:leader="none"/>
        </w:tabs>
        <w:ind w:right="-113" w:hanging="0"/>
        <w:rPr/>
      </w:pPr>
      <w:r>
        <w:rPr>
          <w:szCs w:val="28"/>
        </w:rPr>
        <w:t>Анализ исполнения муниципальных программ за 2023 год:</w:t>
      </w:r>
    </w:p>
    <w:p>
      <w:pPr>
        <w:pStyle w:val="TextBody"/>
        <w:tabs>
          <w:tab w:val="clear" w:pos="708"/>
          <w:tab w:val="left" w:pos="142" w:leader="none"/>
          <w:tab w:val="left" w:pos="709" w:leader="none"/>
        </w:tabs>
        <w:ind w:left="284" w:right="-11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-284"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Развитие образования и воспита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648395,0 тыс. руб. или на 97,9%  при плане 662495,7 тыс. руб., и  на 102% к исполнению за 2022 год (635781,1 тыс. руб.).</w:t>
      </w:r>
    </w:p>
    <w:p>
      <w:pPr>
        <w:pStyle w:val="Normal"/>
        <w:spacing w:lineRule="auto" w:line="240" w:before="0" w:after="0"/>
        <w:ind w:left="-284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3 году составила 57,2%.</w:t>
      </w:r>
    </w:p>
    <w:p>
      <w:pPr>
        <w:pStyle w:val="Normal"/>
        <w:spacing w:lineRule="auto" w:line="240" w:before="0" w:after="0"/>
        <w:ind w:left="284" w:right="28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в рамках подпрограмм: </w:t>
      </w:r>
    </w:p>
    <w:p>
      <w:pPr>
        <w:pStyle w:val="Normal"/>
        <w:spacing w:lineRule="auto" w:line="240" w:before="0" w:after="0"/>
        <w:ind w:left="284" w:right="28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33"/>
        <w:gridCol w:w="1527"/>
        <w:gridCol w:w="1224"/>
      </w:tblGrid>
      <w:tr>
        <w:trPr>
          <w:trHeight w:val="5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школьного образова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11427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0824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017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95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4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полнительное образование и воспитание детей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884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332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ализация молодежной политик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6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0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реализации муниципальной программ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89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9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5</w:t>
            </w:r>
          </w:p>
        </w:tc>
      </w:tr>
    </w:tbl>
    <w:p>
      <w:pPr>
        <w:pStyle w:val="Normal"/>
        <w:spacing w:lineRule="auto" w:line="240" w:before="0" w:after="0"/>
        <w:ind w:left="-284"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10902,8 тыс. руб. или на 99,9% при плане 10909,6 тыс. руб., и на 88,6% к 2022 году (12300,6 тыс. руб.).</w:t>
      </w:r>
    </w:p>
    <w:p>
      <w:pPr>
        <w:pStyle w:val="Normal"/>
        <w:spacing w:lineRule="auto" w:line="240" w:before="0" w:after="0"/>
        <w:ind w:left="-284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3 году составила 1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33"/>
        <w:gridCol w:w="1527"/>
        <w:gridCol w:w="1276"/>
      </w:tblGrid>
      <w:tr>
        <w:trPr>
          <w:trHeight w:val="8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оздание условий для развития физической культуры и спор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0791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0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офилактика немедицинского потребления наркотиков и других психоактивных веществ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2</w:t>
            </w:r>
          </w:p>
        </w:tc>
      </w:tr>
    </w:tbl>
    <w:p>
      <w:pPr>
        <w:pStyle w:val="Normal"/>
        <w:spacing w:lineRule="auto" w:line="240" w:before="0" w:after="0"/>
        <w:ind w:left="-142" w:right="284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142" w:right="28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115148,4 тыс. руб. или на 96,2% при плане 119659,5 тыс. руб., и на 158,5% к исполнению 2022 года (72653,4 тыс. руб.).</w:t>
      </w:r>
    </w:p>
    <w:p>
      <w:pPr>
        <w:pStyle w:val="Normal"/>
        <w:spacing w:lineRule="auto" w:line="240" w:before="0" w:after="0"/>
        <w:ind w:left="-284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3 году составила 10,2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ая поддержка населе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6711,6 тыс. руб. или на 92,1% при плане 7289,0 тыс. руб., и на 97,6% к исполнению за 2022 год (6879,9 тыс. руб.)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3 году составила 0,6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2"/>
        <w:gridCol w:w="1843"/>
        <w:gridCol w:w="1559"/>
      </w:tblGrid>
      <w:tr>
        <w:trPr>
          <w:trHeight w:val="74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    исполнения</w:t>
            </w:r>
          </w:p>
        </w:tc>
      </w:tr>
      <w:tr>
        <w:trPr>
          <w:trHeight w:val="2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Социальная поддержка семьи и дет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69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52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2</w:t>
            </w:r>
          </w:p>
        </w:tc>
      </w:tr>
      <w:tr>
        <w:trPr>
          <w:trHeight w:val="2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Социальная поддержка старшего поко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Обеспечение жильем отдельных категорий граждан, стимулирование улучшения жилищных услов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Предоставление субсидий и льгот по оплате жилищно-коммунальных услу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6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</w:t>
            </w:r>
          </w:p>
        </w:tc>
      </w:tr>
      <w:tr>
        <w:trPr>
          <w:trHeight w:val="2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Доступная сре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здание условий для устойчивого экономического развития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338 тыс. руб. или на 100%  к плану на 2023 год, и на 28,5% к исполнению 2022 года (1186,2 тыс. руб.)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3 году составила 0,02%.</w:t>
      </w:r>
    </w:p>
    <w:p>
      <w:pPr>
        <w:pStyle w:val="Normal"/>
        <w:spacing w:lineRule="auto" w:line="240" w:before="0" w:after="0"/>
        <w:ind w:left="284" w:right="-2" w:firstLine="709"/>
        <w:rPr/>
      </w:pPr>
      <w:r>
        <w:rPr/>
        <w:t xml:space="preserve">Исполнение в рамках подпрограмм: 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2"/>
        <w:gridCol w:w="1843"/>
        <w:gridCol w:w="1559"/>
      </w:tblGrid>
      <w:tr>
        <w:trPr>
          <w:trHeight w:val="5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Развитие сельского хозяйства и расширение рынка сельскохозяйственной продук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Создание благоприятных условий для развития малого и среднего предприниматель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left="284" w:right="284" w:firstLine="70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езопасность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9135,5  тыс. руб. при плане 9356,4 тыс. руб., или на 97,6% к плану на 2023 год и на 197,4% и к исполнению за 2022 год (4628,2 тыс. руб.)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3 году составила 0,8%.</w:t>
      </w:r>
    </w:p>
    <w:p>
      <w:pPr>
        <w:pStyle w:val="Normal"/>
        <w:spacing w:lineRule="auto" w:line="240" w:before="0" w:after="0"/>
        <w:ind w:right="-2" w:firstLine="709"/>
        <w:rPr/>
      </w:pPr>
      <w:r>
        <w:rPr/>
        <w:t xml:space="preserve">Исполнение в рамках подпрограмм: 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2"/>
        <w:gridCol w:w="1843"/>
        <w:gridCol w:w="1559"/>
      </w:tblGrid>
      <w:tr>
        <w:trPr>
          <w:trHeight w:val="6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6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едупреждение и ликвидация последствий чрезвычайных ситуаций, реализация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918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89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2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офилактика правонаруш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Гармонизация межэтнических отношений и участие  в профилактике экстремизма и террориз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left="284" w:right="284" w:firstLine="70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Муниципальное хозяйство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189176,4  тыс. руб. или на 96,5%  при плане 196086,6 тыс. руб., и на 147,7%  к исполнению за 2022 год (128051,0 тыс. руб.)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3 году составила 16,7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7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33"/>
        <w:gridCol w:w="1669"/>
        <w:gridCol w:w="1540"/>
      </w:tblGrid>
      <w:tr>
        <w:trPr>
          <w:trHeight w:val="8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4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одержание и развитие жилищного хозяйств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35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35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одержание и развитие коммунальной инфраструктур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38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8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</w:tr>
      <w:tr>
        <w:trPr>
          <w:trHeight w:val="2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Благоустройство и охрана окружающей сре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41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8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9</w:t>
            </w:r>
          </w:p>
        </w:tc>
      </w:tr>
      <w:tr>
        <w:trPr>
          <w:trHeight w:val="7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016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7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Энергосбережение и повышение энергетической эффективно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832,8 тыс. руб. или на 100% к плану на 2023 год, и на 515,3% к исполнению за 2022 год (161,6 тыс. руб.)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3 году составила 0,07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Муниципальное управление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96109,9 тыс. руб.  на 99,1% при плане 96935,2 тыс. руб., или на 110% к 2022 году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3 году составила 8,5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33"/>
        <w:gridCol w:w="2004"/>
        <w:gridCol w:w="1540"/>
      </w:tblGrid>
      <w:tr>
        <w:trPr>
          <w:trHeight w:val="8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муниципального управле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91634,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91398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униципальной служб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учшение условий охраны труд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муниципальным имуществом и земельными ресурсам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6,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6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4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рхивное дело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3,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1</w:t>
            </w:r>
          </w:p>
        </w:tc>
      </w:tr>
      <w:tr>
        <w:trPr>
          <w:trHeight w:val="4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государственной регистрации актов гражданского состоя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6,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нформатизация в муниципальном образовани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Управление муниципальными финансами» </w:t>
      </w:r>
      <w:r>
        <w:rPr>
          <w:rFonts w:cs="Times New Roman" w:ascii="Times New Roman" w:hAnsi="Times New Roman"/>
          <w:bCs/>
          <w:sz w:val="28"/>
          <w:szCs w:val="28"/>
        </w:rPr>
        <w:t>испол</w:t>
      </w:r>
      <w:r>
        <w:rPr>
          <w:rFonts w:cs="Times New Roman" w:ascii="Times New Roman" w:hAnsi="Times New Roman"/>
          <w:color w:val="000000"/>
          <w:sz w:val="28"/>
          <w:szCs w:val="28"/>
        </w:rPr>
        <w:t>нена в сумме 5673,0 тыс. руб. или на 99,9% при плане 5679,4 тыс. руб., и на 73,7% к 2022 году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3 году составила 0,5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33"/>
        <w:gridCol w:w="2004"/>
        <w:gridCol w:w="1540"/>
      </w:tblGrid>
      <w:tr>
        <w:trPr>
          <w:trHeight w:val="8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правление муниципальными финансам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675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5669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овышение эффективности бюджетных расходов и обеспечение долгосрочной сбалансированности и устойчивости бюдж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9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Укрепление общественного здоровья» </w:t>
      </w:r>
      <w:r>
        <w:rPr>
          <w:rFonts w:cs="Times New Roman" w:ascii="Times New Roman" w:hAnsi="Times New Roman"/>
          <w:bCs/>
          <w:sz w:val="28"/>
          <w:szCs w:val="28"/>
        </w:rPr>
        <w:t>испол</w:t>
      </w:r>
      <w:r>
        <w:rPr>
          <w:rFonts w:cs="Times New Roman" w:ascii="Times New Roman" w:hAnsi="Times New Roman"/>
          <w:color w:val="000000"/>
          <w:sz w:val="28"/>
          <w:szCs w:val="28"/>
        </w:rPr>
        <w:t>нена в сумме 10,0 тыс. руб. или на 100%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3 году составила 0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Формирование современной городской среды на территории муниципального образования» </w:t>
      </w:r>
      <w:r>
        <w:rPr>
          <w:rFonts w:cs="Times New Roman" w:ascii="Times New Roman" w:hAnsi="Times New Roman"/>
          <w:bCs/>
          <w:sz w:val="28"/>
          <w:szCs w:val="28"/>
        </w:rPr>
        <w:t>испол</w:t>
      </w:r>
      <w:r>
        <w:rPr>
          <w:rFonts w:cs="Times New Roman" w:ascii="Times New Roman" w:hAnsi="Times New Roman"/>
          <w:color w:val="000000"/>
          <w:sz w:val="28"/>
          <w:szCs w:val="28"/>
        </w:rPr>
        <w:t>нена в сумме 4442,6 тыс. руб. или на 100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3 году составила 0,4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Гражданско-патриотическое воспитание» </w:t>
      </w:r>
      <w:r>
        <w:rPr>
          <w:rFonts w:cs="Times New Roman" w:ascii="Times New Roman" w:hAnsi="Times New Roman"/>
          <w:bCs/>
          <w:sz w:val="28"/>
          <w:szCs w:val="28"/>
        </w:rPr>
        <w:t>испол</w:t>
      </w:r>
      <w:r>
        <w:rPr>
          <w:rFonts w:cs="Times New Roman" w:ascii="Times New Roman" w:hAnsi="Times New Roman"/>
          <w:color w:val="000000"/>
          <w:sz w:val="28"/>
          <w:szCs w:val="28"/>
        </w:rPr>
        <w:t>нена в сумме 10,0 тыс. руб. или на 100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3 году составила 0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Привлечение и закрепление специалистов на территории Якшур-Бодьинского района» </w:t>
      </w:r>
      <w:r>
        <w:rPr>
          <w:rFonts w:cs="Times New Roman" w:ascii="Times New Roman" w:hAnsi="Times New Roman"/>
          <w:bCs/>
          <w:sz w:val="28"/>
          <w:szCs w:val="28"/>
        </w:rPr>
        <w:t>испол</w:t>
      </w:r>
      <w:r>
        <w:rPr>
          <w:rFonts w:cs="Times New Roman" w:ascii="Times New Roman" w:hAnsi="Times New Roman"/>
          <w:color w:val="000000"/>
          <w:sz w:val="28"/>
          <w:szCs w:val="28"/>
        </w:rPr>
        <w:t>нена в сумме 919,5 тыс. руб. или на 100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3 году составила 0,1%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right="-2"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Непрограммные расходы</w:t>
      </w:r>
      <w:r>
        <w:rPr>
          <w:b w:val="false"/>
          <w:szCs w:val="28"/>
        </w:rPr>
        <w:t xml:space="preserve"> исполнены в сумме 45040,7 тыс. руб. или на 99,3% при уточненном плане 45340,2 тыс. руб., и на 88,8% к 2022 году (50736,6 тыс.руб.) 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внутренний долг на 01.01.2024</w:t>
      </w:r>
      <w:r>
        <w:rPr>
          <w:rFonts w:cs="Times New Roman" w:ascii="Times New Roman" w:hAnsi="Times New Roman"/>
          <w:sz w:val="28"/>
          <w:szCs w:val="28"/>
        </w:rPr>
        <w:t xml:space="preserve"> составил 50508,0 тыс. руб., в том числе по бюджетным кредитам – 50508,0 тыс. руб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муниципального внутреннего долга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состоянию на 01.01.2024 не превысил предельного значения, установленного статьей 107 БК РФ. Муниципальный долг в отношении к налоговым и неналоговым доходам без учета дополнительного норматива по НДФЛ составил 14,4%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обслуживанию 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 за 2023 год составили 50,5 тыс. руб. или на 100% от уточненного плана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ля расходов на обслуживание муниципального долга не превысила 15-ти процентного размера объема расходов бюджета  округа, за исключением объема расходов, которые осуществлялись за счет субвенций, предоставляемых из бюджетов бюджетной системы Российской Федерации, установленный статьёй 111 БК РФ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 2023 года  бюджет округа исполнен  с профицитом в сумме 11246,7 тыс. руб. </w:t>
      </w:r>
    </w:p>
    <w:p>
      <w:pPr>
        <w:pStyle w:val="Normal"/>
        <w:keepNext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назначения дефицита бюджета за 2023 год составили 24592,5 тыс. руб., или 6,5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финансов                                                   Л.П. Шулеп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  <w:ind w:hanging="0"/>
      <w:jc w:val="left"/>
    </w:pPr>
    <w:rPr>
      <w:rFonts w:ascii="Arial" w:hAnsi="Arial" w:cs="Arial"/>
      <w:sz w:val="24"/>
      <w:szCs w:val="24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720" w:right="16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03:00Z</dcterms:created>
  <dc:creator>User34535</dc:creator>
  <dc:description/>
  <cp:keywords/>
  <dc:language>en-US</dc:language>
  <cp:lastModifiedBy>Comp</cp:lastModifiedBy>
  <cp:lastPrinted>2024-04-02T11:14:00Z</cp:lastPrinted>
  <dcterms:modified xsi:type="dcterms:W3CDTF">2024-04-02T07:35:00Z</dcterms:modified>
  <cp:revision>72</cp:revision>
  <dc:subject/>
  <dc:title>Пояснительная записка к отчету об исполнении бюджета</dc:title>
</cp:coreProperties>
</file>