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униципальный округ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шур-Бодьинский райо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муртской Республики»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5» мая 2023 года № 5/379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ых внутренних заимствований муниципального образования «Муниципальный округ Якшур-Бодьинский район Удмуртской Республики» за 2022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2022 год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5:25:00Z</dcterms:created>
  <dc:creator>Potorochina</dc:creator>
  <dc:description/>
  <cp:keywords/>
  <dc:language>en-US</dc:language>
  <cp:lastModifiedBy>NagovitsinaTA</cp:lastModifiedBy>
  <cp:lastPrinted>2020-02-27T12:09:00Z</cp:lastPrinted>
  <dcterms:modified xsi:type="dcterms:W3CDTF">2023-05-26T05:28:00Z</dcterms:modified>
  <cp:revision>6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