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12"/>
          <w:szCs w:val="12"/>
          <w:lang w:eastAsia="ru-RU"/>
        </w:rPr>
      </w:pPr>
      <w:r>
        <w:rPr>
          <w:b/>
          <w:bCs/>
          <w:sz w:val="12"/>
          <w:szCs w:val="12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б утверждении годового отчета об исполнении бюджета муниципального образования «Муниципальный округ Якшур-Бодьинский район Удмуртской Республики» за 2022 год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ёй 264.6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Якшур-Бодьинский район Удмуртской Республики» от 10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. Утвердить годовой отчет об исполнении бюджета муниципального образования «Муниципальный округ Якшур-Бодьинский район Удмуртской Республики» за 2022 год по доходам в сумме 1051516,8 тысяч рублей, по расходам в сумме 1010587,2 тысяча рублей, с превышением доходов над расходами в сумме 40929,6 тысяч рублей со следующими показателями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ходы бюджета муниципального образования «Муниципальный округ Якшур-Бодьинский район Удмуртской Республики» по доходам за 2022 год согласно приложению № 1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сходы бюджета муниципального образования «Муниципальный округ Якшур-Бодьинский район Удмуртской Республики» по разделам и подразделам классификации расходов бюджетов за 2022 год согласно приложению № 2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сходы бюджета муниципального образования «Муниципальный округ Якшур-Бодьинский район Удмуртской Республики» по ведомственной структуре расходов за 2022 год согласно приложению № 3;</w:t>
        <w:tab/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- источники внутреннего финансирования дефицита бюджета муниципального образования «Муниципальный округ Якшур-Бодьинский район Удмуртской Республики» за 2022 год согласно приложению № 4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грамма муниципальных внутренних заимствований муниципального образования «Муниципальный округ Якшур-Бодьинский район Удмуртской Республики» за 2022 год согласно приложению № 5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сходы бюджета муниципального образования «Муниципальный округ Якшур-Бодьинский район Удмуртской Республики» 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 согласно приложению № 6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тчет об исполнении публичных нормативных обязательств за счет средств бюджета муниципального образования «Муниципальный округ Якшур-Бодьинский район Удмуртской Республики» за 2022 год согласно приложению № 7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тчет об исполнении дорожного фонда муниципального образования «Муниципальный округ Якшур-Бодьинский район Удмуртской Республики»  за 2022 год согласно приложению № 8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его момента официального опубликования.</w:t>
      </w:r>
    </w:p>
    <w:p>
      <w:pPr>
        <w:pStyle w:val="TextBodyIndent"/>
        <w:ind w:left="0" w:right="0" w:hanging="0"/>
        <w:jc w:val="lef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b/>
          <w:sz w:val="28"/>
          <w:szCs w:val="28"/>
        </w:rPr>
        <w:t>Удмуртской Республики»                                                       С.В. Поторочин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ind w:firstLine="708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ind w:firstLine="708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</w:t>
        <w:tab/>
        <w:tab/>
        <w:t xml:space="preserve">                                            А.В. Леконцев</w:t>
      </w:r>
    </w:p>
    <w:p>
      <w:pPr>
        <w:pStyle w:val="Normal"/>
        <w:ind w:firstLine="708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ind w:firstLine="708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мая 2023 года</w:t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5/379</w:t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3-02-03T08:52:00Z</cp:lastPrinted>
  <dcterms:modified xsi:type="dcterms:W3CDTF">2023-05-25T11:32:00Z</dcterms:modified>
  <cp:revision>74</cp:revision>
  <dc:subject/>
  <dc:title>проект</dc:title>
</cp:coreProperties>
</file>