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70" w:right="57" w:hanging="0"/>
        <w:jc w:val="center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6286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дмурт Элькунысь Якшур-Бӧдья ёрос муниципал округ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 кылдытэтысь депутатъёслэн Кенешс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и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1 квартал 2024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20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Heading1"/>
        <w:ind w:left="1080" w:hanging="1080"/>
        <w:rPr>
          <w:kern w:val="2"/>
        </w:rPr>
      </w:pPr>
      <w:r>
        <w:rPr/>
        <w:t>Удмуртской Республики»</w:t>
        <w:tab/>
        <w:tab/>
        <w:t xml:space="preserve">                                                А.В. Леконцев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. Якшур-Бодья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30» мая 2024 год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/486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3-12-22T15:05:00Z</cp:lastPrinted>
  <dcterms:modified xsi:type="dcterms:W3CDTF">2024-05-30T04:04:00Z</dcterms:modified>
  <cp:revision>28</cp:revision>
  <dc:subject/>
  <dc:title>РЕШЕНИЕ</dc:title>
</cp:coreProperties>
</file>