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кшур-Бодьинский район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мая 2024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</w:t>
        <w:tab/>
        <w:t xml:space="preserve">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муниципального образования «Муниципальный округ Якшур-Бодьинский район Удмуртской Республики» от 23 ноября 2023 года № 4/433 «Об утвержд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», руководствуясь пунктом 30 статьи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 (далее - Программа), утвержденный решением Совета депутатов муниципального образования «Муниципального образования Якшур-Бодьинский район Удмуртской Республики» от 23 ноября 2023 года № 4/433, 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татье 3 Раздела 1 Программы пункт 1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2024 год –1900,00 тыс. руб.;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таблицу Раздела 2  Программы дополнить  строками 6, 7, 8, 9, 10, 11, 12, 13, 14, 15, 16 следующего содержа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01"/>
        <w:gridCol w:w="2493"/>
        <w:gridCol w:w="1666"/>
        <w:gridCol w:w="1807"/>
        <w:gridCol w:w="908"/>
      </w:tblGrid>
      <w:tr>
        <w:trPr>
          <w:tblHeader w:val="true"/>
          <w:trHeight w:val="1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и краткая характеристика объект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Протяженность, 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закрепленного земельного участка, кв.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ая линия -10 кВ от ТП-153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, Якшур-Бодьинский район, д. Выжоил, кадастровый номер 18:24:000000:2532, балансовая стоимость – 6 121,51 руб.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электроснабжения ВЛ-10кВ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Лигрон, д. 41, кадастровый номер 18:24:065002:180, балансовая стоимость – 1 498,99 руб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 электропередачи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, Якшур-Бодьинский район, д. Лигрон, д. 41, кадастровый номер 18:24:065002:175, балансовая стоимость - 19,98 руб.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 кВ от ТП-197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с. Якшур-Бодья, кадастровый номер 18:24:000000:2531, балансовая стоимость – 1 руб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электроснабжения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с. Заря, кадастровый номер 18:08:053001:518, балансовая стоимость – 1 руб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электроснабжения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с. Чур, ул. Советская, Громова, кадастровый номер 18:24:109001:1167, балансовая стоимость – 1 руб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ая линия электропередач 0,4 к от КТП -14 и КТП-14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с. Чур, кадастровый номер 18:24:092001:42, балансовая стоимость – 1 053 409,60 руб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ая линия электропередач 10кВ от опоры № 20-8 до КТП-14 (фидер 5 п/с "Чур" отпайка на КТП № 14) в т.ч. КТП № 14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с. Чур, кадастровый номер 18:24:092001:78, балансовая стоимость – 1 383 740,00 руб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электроснабжения КЛ-0,4 кВ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с. Кекоран, ул. Советская, д. 28-а, кадастровый номер 18:24:054002:353, балансовая стоимость – 373 000,00 руб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электроснабжения ВЛ-10 кВ отпайка на КТП № 419, в т.ч КТП № 419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, Якшур-Бодьинский район, с. Кекоран, ул. Советская, д. 28-а, кадастровый номер 18:24:054002:311, балансовая стоимость – 871 000,00 руб.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наружного освещения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с. Кекоран, ул. Советская, д. 28а, кадастровый номер 18:24:054002:315, балансовая стоимость – 2 037 049,00 руб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́нно-телекоммуникацио́нной сети «Интерне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      Л.П. Шулепова                                                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Васильева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03:00Z</dcterms:created>
  <dc:creator>30</dc:creator>
  <dc:description/>
  <dc:language>en-US</dc:language>
  <cp:lastModifiedBy>VahrushevaNA</cp:lastModifiedBy>
  <cp:lastPrinted>2024-05-14T08:28:00Z</cp:lastPrinted>
  <dcterms:modified xsi:type="dcterms:W3CDTF">2024-05-14T07:03:00Z</dcterms:modified>
  <cp:revision>2</cp:revision>
  <dc:subject/>
  <dc:title>РЕШЕНИЕ</dc:title>
</cp:coreProperties>
</file>