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28" w:hanging="0"/>
        <w:jc w:val="right"/>
        <w:rPr/>
      </w:pPr>
      <w:r>
        <w:rPr/>
        <w:t xml:space="preserve">Приложение №1  к отчету </w:t>
      </w:r>
    </w:p>
    <w:p>
      <w:pPr>
        <w:pStyle w:val="Normal"/>
        <w:ind w:left="17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показатели деятельности Контрольно-счетного органа муниципального образования «Муниципальный округ Якшур-Бодьинский район Удмуртской Республики»  в 2022 году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73"/>
        <w:gridCol w:w="180"/>
        <w:gridCol w:w="342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4125" w:leader="none"/>
              </w:tabs>
              <w:jc w:val="center"/>
              <w:rPr/>
            </w:pPr>
            <w:r>
              <w:rPr/>
              <w:t>1. Контрольная и экспертно-аналитическая деятельность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контрольных и экспертно-аналитических мероприятий, ед., из них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трольных меропри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кспертно-аналитических, их них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о заключений по проектам нормативных правовых актов органов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о заключений на отчет об исполнении бюджета, о ходе исполнения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енных объектов (ед.), 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нны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ы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ния (муниципальный райо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ния (сельские поселения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х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контрольных мероприятий (ед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веренных средств, всего, тыс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065,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оверенных расходов в рамках контрольных меропри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ктов, составленных по результатам контрольных мероприятий (ед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финансовых и нефинансовых нарушений и недостатков, всего, тыс. руб., 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х нарушений, всего, тыс.руб., 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целевое использование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правомерное использование средств, 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том числе по фонду оплаты труда (с учетом начисл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эффективное использование средств (имущества), в том числ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 том числе неэффективное использ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кажение отче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в учете и списании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рушения в учете и списании денежных средств и денежных докумен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нарушения, не перечисленные выш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ые нарушений, всего, тыс.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еализация результатов контрольных и экспертно-аналитических мероприят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о представлений /предпис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о с контроля представлений/предпис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о финансовых нарушений, тыс. руб., в том числе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о в бюджет средств, использованных не по целевому назначени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о неправомерно использованных средст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ыскано с виновных ли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о нарушений по учету и списанию финансовых обязательств и имуществ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о к дисциплинарной ответственности, чел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токолов об административных правонарушениях, ед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л об административных правонарушениях, по результатам рассмотрения которых вынесены постановления о наложении административного штрафа, дисквалификации, ед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териалов, переданных в правоохранительные орган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озбужденных уголовных дел по материалам, переданным в органы прокуратуры, иные правоохранительные органы, ед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равовой статус Контрольно-счетного органа, численность и профессиональная подготовка сотрудников, обеспечение деятельности  Контрольно-счетного орган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татусом юридического лица в структуре органов местного самоуправления (+/-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ава юридического лица в структуре органов местного самоуправления (+/-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ая численность сотрудников Контрольно-счетного органа по состоянию на конец отчётного года, чел., из них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еющих высшее профессиональное образ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еющих средне-специальное образова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шедших обучение по программе повышения квалификации за последние три г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 отчётном год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содержание Контрольно-счетного органа в отчетном году, тыс. руб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2:00Z</dcterms:created>
  <dc:creator>Митрофанова ТО</dc:creator>
  <dc:description/>
  <cp:keywords/>
  <dc:language>en-US</dc:language>
  <cp:lastModifiedBy>Митрофанова ТО</cp:lastModifiedBy>
  <cp:lastPrinted>2023-02-01T14:43:00Z</cp:lastPrinted>
  <dcterms:modified xsi:type="dcterms:W3CDTF">2023-02-01T11:57:00Z</dcterms:modified>
  <cp:revision>4</cp:revision>
  <dc:subject/>
  <dc:title>Приложение №1  к отчету </dc:title>
</cp:coreProperties>
</file>