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28" w:hanging="0"/>
        <w:jc w:val="right"/>
        <w:rPr/>
      </w:pPr>
      <w:r>
        <w:rPr/>
        <w:t xml:space="preserve">Приложение №1  к отчету </w:t>
      </w:r>
    </w:p>
    <w:p>
      <w:pPr>
        <w:pStyle w:val="Normal"/>
        <w:ind w:left="172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показатели деятельности Контрольно-счетного органа муниципального образования «Муниципальный округ Якшур-Бодьинский район Удмуртской Республики»  в 2023 году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416"/>
        <w:gridCol w:w="1980"/>
        <w:gridCol w:w="2349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125" w:leader="none"/>
              </w:tabs>
              <w:jc w:val="center"/>
              <w:rPr/>
            </w:pPr>
            <w:r>
              <w:rPr/>
              <w:t>1. Контрольная и экспертно-аналитическая деятельност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контрольных и экспертно-аналитических мероприятий, ед., из них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троль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спертно-аналитических, их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о заключений по проектам нормативных правовых актов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о заключений на отчет об исполнении бюджета, о ходе исполнения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ренных объектов (ед.)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н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ном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ния (муниципальный округ (район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образования (сельские поселен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х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 контрольных мероприятий (е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веренных средств, всего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065,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448,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роверенных расходов в рамках контроль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ктов, составленных по результатам контрольных мероприятий (е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о финансовых и нефинансовых нарушений и недостатков, всего, тыс. руб.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,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,9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х нарушений, всего, тыс.руб.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,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целевое использование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правомерное использование средств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том числе по фонду оплаты труда (с учетом начис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эффективное использование средств (имущества)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,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 том числе неэффективное использование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,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кажение отч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рушения в учете и списании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рушения в учете и списании денежных средств и денежных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чие нарушения, не перечисленные выш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инансовые нарушений, всего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,9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Реализация результатов контрольных и экспертно-аналитических мероприятий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о представлений /предпис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о с контроля представлений/предпис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о финансовых нарушений, тыс. руб.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о в бюджет средств, использованных не по целевому назнач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о неправомерно использован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ыскано с виновны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о нарушений по учету и списанию финансовых обязательств и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о к дисциплинарной ответственности,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токолов об административных правонарушениях, 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л об административных правонарушениях, по результатам рассмотрения которых вынесены постановления о наложении административного штрафа, дисквалификации, 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териалов, переданных в правоохранительные орг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озбужденных уголовных дел по материалам, переданным в органы прокуратуры, иные правоохранительные органы, 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равовой статус Контрольно-счетного органа, численность и профессиональная подготовка сотрудников, обеспечение деятельности  Контрольно-счетного орга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татусом юридического лица в структуре органов местного самоуправления (+/-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ава юридического лица в структуре органов местного самоуправления (+/-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ая численность сотрудников Контрольно-счетного органа по состоянию на конец отчётного года, чел., 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меющих 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меющих средне-специ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шедших обучение по программе повышения квалификации за последние три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в отчётном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содержание Контрольно-счетного органа в отчетном году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4,1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3,5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32:00Z</dcterms:created>
  <dc:creator>Митрофанова ТО</dc:creator>
  <dc:description/>
  <cp:keywords/>
  <dc:language>en-US</dc:language>
  <cp:lastModifiedBy>Грибунин ГА</cp:lastModifiedBy>
  <cp:lastPrinted>2024-02-01T09:27:00Z</cp:lastPrinted>
  <dcterms:modified xsi:type="dcterms:W3CDTF">2024-01-26T10:01:00Z</dcterms:modified>
  <cp:revision>9</cp:revision>
  <dc:subject/>
  <dc:title>Приложение №1  к отчету </dc:title>
</cp:coreProperties>
</file>