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вносим изменения в доходную часть бюджета в сумме 72,3 млн. руб. и расходную часть бюджета округа  в сумме 101,7 млн. руб. Бюджет с изменениями на 2025 год по доходам составит 1252,5 млн. руб., по расходам – 1281,9 млн. руб., плановый  дефицит составит 29,4 млн. руб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 3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вносятся изменения в доходную и расходную част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6 год в сумме 62,3 млн. руб. соответственно;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7 год в сумме 70,9 млн. руб.  соответственно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 с изменениями на плановый период 2026 года по доходам  и расходам составит  1271,5 млн. руб., дефицит 0,0  млн. руб.  На плановый период 2027 года доходы и расходы составят 1355,7  млн. руб., дефицит 0,0 млн. руб.</w:t>
      </w:r>
    </w:p>
    <w:p>
      <w:pPr>
        <w:pStyle w:val="Normal"/>
        <w:jc w:val="center"/>
        <w:rPr>
          <w:b/>
          <w:b/>
          <w:bCs/>
          <w:color w:val="052635"/>
          <w:sz w:val="28"/>
          <w:szCs w:val="28"/>
          <w:lang w:val="ru-RU"/>
        </w:rPr>
      </w:pPr>
      <w:r>
        <w:rPr>
          <w:b/>
          <w:bCs/>
          <w:color w:val="052635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ДОХОДЫ</w:t>
      </w:r>
    </w:p>
    <w:p>
      <w:pPr>
        <w:pStyle w:val="Normal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Слайд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 бюджета на 2025 год не измен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о группе «Безвозмездные поступления»  с учетом изменений на 72,3 млн. руб. на 2025 год  составит 737,4 млн. руб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овые и неналоговые доходы в бюджет муниципального округа на 2026-2027 год останутся без измен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доходы  бюджета муниципального округа  на 2026 и 2027 годы также связаны с корректировкой безвозмездных поступлений из бюджета Удмуртской Республики на 62,3 млн. руб. и 70,9 млн. руб.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АСХОДЫ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 6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В связи с уменьшением остатка денежных средств бюджета округа на 29396,0 млн. руб., увеличением плановых показателей по безвозмездным поступлениям, расходы бюджета муниципального округа на 2025 год увеличены на 101,7 млн. руб. и составят 1281,9 млн. руб.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b/>
          <w:b/>
          <w:color w:val="052635"/>
          <w:sz w:val="28"/>
          <w:szCs w:val="28"/>
        </w:rPr>
      </w:pPr>
      <w:r>
        <w:rPr>
          <w:b/>
          <w:color w:val="052635"/>
          <w:sz w:val="28"/>
          <w:szCs w:val="28"/>
        </w:rPr>
        <w:t>Слайд 7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проекте решения расходная часть бюджета на 2026 год  увеличивается на 62,3 млн. руб. На 2027 год увеличение составляет 70,9 млн. руб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лайд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округа на финансовое обеспечение реализации муниципальных программ  на 2025 год по сравнению с утвержденным бюджетом запланированы с увеличением на 99,2 млн. руб., и составят 1231,6 млн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на финансовое обеспечение реализации муниципальных программ на 2026 год увеличатся на 62,3 млн. руб. и составят 1222,6 млн. руб.; на 2027 год увеличатся на 70,9 млн. руб. и составят  1306,8 млн. руб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учетом планируемых изменений плановый дефицит бюджета на 2025 год составит 29,4 млн. руб.  или 5,71 % от утвержденных собственных доходов без учета утвержденного объема безвозмездных поступлений.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-2027 годы плановый дефицит составит 0,0 руб.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не изменяется и составляет 50,5 млн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7:53:00Z</dcterms:created>
  <dc:creator>metro1</dc:creator>
  <dc:description/>
  <dc:language>en-US</dc:language>
  <cp:lastModifiedBy>Ирина</cp:lastModifiedBy>
  <cp:lastPrinted>2024-12-10T15:44:00Z</cp:lastPrinted>
  <dcterms:modified xsi:type="dcterms:W3CDTF">2025-01-23T07:53:00Z</dcterms:modified>
  <cp:revision>2</cp:revision>
  <dc:subject/>
  <dc:title>Пояснительная записка</dc:title>
</cp:coreProperties>
</file>