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ниципальный ок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шур-Бодьи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»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_» _______ 2025 года № _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ых внутренних заимствований муниципального образования «Муниципальный округ Якшур-Бодьинский район Удмуртской Республики» за 2024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24 год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58:00Z</dcterms:created>
  <dc:creator>Potorochina</dc:creator>
  <dc:description/>
  <dc:language>en-US</dc:language>
  <cp:lastModifiedBy>Ирина</cp:lastModifiedBy>
  <cp:lastPrinted>2020-02-27T12:09:00Z</cp:lastPrinted>
  <dcterms:modified xsi:type="dcterms:W3CDTF">2025-02-11T05:58:00Z</dcterms:modified>
  <cp:revision>2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