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муниципального образования «Муниципальный округ Якшур-Бодьинский район Удмуртской Республики» «Об утверждении годового отчета 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 за 2024 год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исполнения бюджета муниципального образования «Муниципальный округ Якшур-Бодьинский район Удмуртской Республики» (далее – бюджет округа) за 2024 год:</w:t>
      </w:r>
    </w:p>
    <w:p>
      <w:pPr>
        <w:pStyle w:val="ConsPlus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олучено доходов в сумме 1359191,4 тыс. руб.;</w:t>
      </w:r>
    </w:p>
    <w:p>
      <w:pPr>
        <w:pStyle w:val="ConsPlusNormal"/>
        <w:ind w:right="-30" w:hanging="0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роизведены расходы на общую сумму 1317128,9 тыс. руб.;</w:t>
      </w:r>
    </w:p>
    <w:p>
      <w:pPr>
        <w:pStyle w:val="ConsPlus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рофицит составил 42062,5 тыс. 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округа за 2024 год по доходам исполнен на 103,1% (поступило 1359191,4 тыс. руб. при уточненном плане 1318768,2 тыс. руб.), темп роста по отношению к  исполнению бюджета за 2023 год составил 118,9% (1144093,0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91749,6   тыс. руб.  или 113,8% к плану(431977,5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 роста по отношению к  исполнению бюджета за 2023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 130,4% (377043,2 тыс. руб.). В структуре доходов бюджета округа налоговые и неналоговые доходы составляют 36,2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17981,6  тыс. руб. или 114,6% к плану 2024 года (364821,4 тыс. руб.), темп роста по отношению к  исполнению бюджета за 2023 год составил 129% (324132,3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2 видам налоговых доходов на общую сумму 1227,3 тыс. руб.: по налогам на имущество на 3,7% или на 898,3 тыс. руб.; по налогу на добычу полезных ископаемых на 5,8% или на 329,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   –   76,5 %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уплаты акцизов     </w:t>
        <w:softHyphen/>
        <w:t xml:space="preserve"> –    9,3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имущество – 5,6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– 4,9%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налоговые доходы составили 30,7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73768,0 тыс. руб. или 109,8%  к плану на 2024 год (67156,1 тыс. руб.). Темп роста по отношению к  исполнению бюджета округа за 2023 год составил 139,4% (52910,9 тыс. 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 не выполнен по 2 видам неналоговых доходов на общую сумму 3720,4 тыс. руб.: по платежам при пользовании природными ресурсами на 12,1% или на 1714,4 тыс. руб.; по доходам от использования имущества, находящегося в муниципальной собственности на 7,8% или на 2006,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следующие дохо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 использования муниципального имущества – 32,2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оказания платных услуг и компенсации затрат государства – 20,5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16,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 неналоговые доходы составили 5,4%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езвозмездным поступлениям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867441,7 тыс. руб.  или на 97,8% к плану на 2024 год (886790,6 тыс.  руб.). Дополнительно к первоначально утвержденному бюджету получено безвозмездных поступлений из  бюджета Удмуртской Республики в сумме 831579,2 тыс. руб. Темп роста по отношению к  исполнению бюджета округа за 2024 год составил 113,1%  (767049,8 тыс.  руб.). В структуре доходов бюджета округа  безвозмездные поступления составили 63,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тациям</w:t>
      </w:r>
      <w:r>
        <w:rPr>
          <w:rFonts w:cs="Times New Roman" w:ascii="Times New Roman" w:hAnsi="Times New Roman"/>
          <w:sz w:val="28"/>
          <w:szCs w:val="28"/>
        </w:rPr>
        <w:t xml:space="preserve"> план  в сумме 89487,5 тыс. руб. исполнен в размере 89487,5 тыс. руб. или на 100 %. За 2023 год поступило 74167,5 тыс. руб., темп роста составил 120,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убсидиям</w:t>
      </w:r>
      <w:r>
        <w:rPr>
          <w:rFonts w:cs="Times New Roman" w:ascii="Times New Roman" w:hAnsi="Times New Roman"/>
          <w:sz w:val="28"/>
          <w:szCs w:val="28"/>
        </w:rPr>
        <w:t xml:space="preserve"> план в сумме 141071,8 тыс. руб. исполнен в размере 137439,1 тыс. руб. или на 97,4%. За 2023 год поступило 128977,5 тыс. руб., темп роста составил 106,6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убвенциям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ная сумма 519520,9 тыс. руб. исполнена в размере 518675,6 тыс. руб. или на  99,8%. За 2023 год поступило 458629,9 тыс. руб., темп роста составил 113,1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ри плане 130781,5 тыс. руб. исполнены в сумме 122986,6 тыс. руб. или на 94%. За 2023 год поступило 108439,5 тыс. руб., темп роста составил 113,4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5928,9 тыс. руб. исполнены в сумме 6085,8 тыс. руб. или на 102,6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возвратов</w:t>
      </w:r>
      <w:r>
        <w:rPr>
          <w:rFonts w:cs="Times New Roman" w:ascii="Times New Roman" w:hAnsi="Times New Roman"/>
          <w:sz w:val="28"/>
          <w:szCs w:val="28"/>
        </w:rPr>
        <w:t xml:space="preserve"> бюджетными учреждениями остатков субсидий прошлых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и 501,6 тыс. руб.,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ты неиспользованных остатков</w:t>
      </w:r>
      <w:r>
        <w:rPr>
          <w:rFonts w:cs="Times New Roman" w:ascii="Times New Roman" w:hAnsi="Times New Roman"/>
          <w:sz w:val="28"/>
          <w:szCs w:val="28"/>
        </w:rPr>
        <w:t xml:space="preserve"> субвенций, субсидий, трансфертов прошлых лет осуществлены в полном объеме  и составили -7734,6 тыс. руб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составляют – 10,3%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убсидии  - 15,8%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убвенции – 58,9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– 14,2%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поступления – 0,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ные обязательства бюджета округа при плане 1361268,2 тыс. руб. исполнены в сумме 1317128,9 тыс. руб. или на  96,7%,  что составило 120,2% по отношению к  исполнению бюджета округа по расходам  за 2023 год (1132846,3 тыс. руб.).</w:t>
      </w:r>
    </w:p>
    <w:p>
      <w:pPr>
        <w:pStyle w:val="Normal"/>
        <w:autoSpaceDE w:val="false"/>
        <w:spacing w:lineRule="auto" w:line="240" w:before="0" w:after="0"/>
        <w:ind w:firstLine="7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часть расходов бюджета округа в сумме 950521,3 тыс. руб. или 72,2 % общих расходов бюджета округа была направлена на финансирование отраслей социально-культурной сферы. Темп роста к 2023 году – 120,2 % (790487,0 тыс. руб.). Основную долю от общего объема расходов на социально-значимые расходы составляют расходы на образование 82,8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ую долю расходов бюджета округа 62% (в 2023 году – 59,1 %) составляют расходы на выплату заработной платы и начислений на оплату труда. Всего на указанные цели направлено 816976,4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 с учетом расходов на оплату труда работников бюджетных и автономных учреждений. </w:t>
      </w:r>
      <w:r>
        <w:rPr>
          <w:rFonts w:cs="Times New Roman" w:ascii="Times New Roman" w:hAnsi="Times New Roman"/>
          <w:sz w:val="28"/>
          <w:szCs w:val="28"/>
        </w:rPr>
        <w:t>Темп роста к уровню 2023 года (669141,7 тыс. руб.) – 122,1 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ст обусловлен увеличением минимального размера оплаты труда с 1 января 2024 года, а также выполнением целевых показателей «дорожных» карт по повышению заработной платы отдельных категорий работников организаций бюджетной сферы, поименованных в Указах Президента Российской Федерации от 7 мая 2012 г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Доля расходов на оплату труда за счет налоговых и неналоговых доходов бюджета округа в 2024 году составила 287356,0 тыс.  руб. или 58,4 % (в 2023 году – 222367,0 тыс. руб. или 59%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Просроченной кредиторской задолженности по выплатам заработной платы и начислениям на заработную плату по состоянию на 1 января 2025 года не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за 2024 год по расходам в разрезе разделов бюджетной классификации отражено в таблице: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6"/>
        <w:gridCol w:w="1962"/>
        <w:gridCol w:w="1315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чненный план на год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61268,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17128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963,9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977,7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,4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,4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8,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9,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4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144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663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4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48,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49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5,7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7275,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6970,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806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698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3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1,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3,3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2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34,7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10,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юджетные ассигнования по разделам: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100 «Общегосударственные расходы» исполнены в сумме 170977,7 тыс. руб. при плане 171963,9 тыс. руб. или на 99,4%. За аналогичный период исполнение составило 134587,6 тыс. руб., темп роста 127,8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200 «Национальная оборона» исполнены в сумме 1881,4 тыс. руб. при плане 1881,4 тыс. руб. или на 100%. За аналогичный период исполнение составило 1646,7 тыс. руб., темп роста 114,2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300 «Национальная безопасность и правоохранительная деятельность» исполнены в сумме 4149,1 тыс. руб. при плане 5228,0 тыс. руб. или на 79,4%. За аналогичный период исполнение составило 6829,5 тыс. руб., темп роста 60,7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400 «Национальная экономика» исполнены в сумме 135663,9 тыс. руб. при плане 142144,5 тыс. руб. или на 104,8%. За аналогичный период исполнение составило 142241,8 тыс. руб., темп роста 95,4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500 «Жилищно-коммунальное хозяйство» исполнены в сумме 53649,9 тыс. руб. при плане 58948,3 тыс. руб. или на 91%. За аналогичный период исполнение составило 56797,6 тыс. руб., темп роста 94,4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600 «Охрана окружающей среды» исполнены в сумме 235,1 тыс. руб. при плане 655,7 тыс. руб. или на 35,9%. За аналогичный период исполнение составило 205,5 тыс. руб., темп роста 114,4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700 «Образование» исполнены в сумме 786970,5 тыс. руб. при плане 797275,6 тыс. руб. или на 98,7%. За аналогичный период исполнение составило 650948,3 тыс. руб., темп роста 120,9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800 «Культура» исполнены в сумме 131698,9 тыс. руб. при плане 131806,5 тыс. руб. или на 99,9%. За аналогичный период исполнение составило 118219,2 тыс. руб., темп роста 111,4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0900 «Здравоохранение» исполнены в сумме 118,1 тыс. руб. при плане 128,0 тыс. руб. или на 92,3%. За аналогичный период исполнение составило 121,2 тыс. руб., темп роста 97,4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1000 «Социальная политика» исполнены в сумме 10023,3 тыс. руб. при плане 10751,0 тыс. руб. или на 93,2%. За аналогичный период исполнение составило 10406,7 тыс. руб., темп роста 96,3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1100 «Физическая культура и спорт» исполнены в сумме 21710,5 тыс. руб. при плане 40434,7 тыс. руб. или на 53,7%. За аналогичный период исполнение составило 10791,6 тыс. руб., темп роста 201,2%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- 1300 «Обслуживание муниципального долга» исполнены в сумме 50,5 тыс. руб. или 100% от плана на 2024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ддержку отдельных отраслей экономики (ЖКХ, дорожный фонд) составили  189213,8 тыс. руб. или 94,1% от плановых бюджетных назначений. Доля данных расходов в общей сумме расходов бюджета округа в 2024 году – 14,4 %. Темп роста к 2023 году (199039,4 тыс. руб.) – 95,1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изком уровне (менее 95%) исполнены расходы по 6 разделам, из них наиболее низкое исполнение по разделу «Охрана окружающей среды» на 35,8%.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основных показателей исполнения бюджета округа по расходам основную долю занимают расходы на: образование – 59,7%; общегосударственные вопросы - 13%;  национальную экономику  - 10,3%; культуру – 10%; ЖКХ – 4,1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 ведомственной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таблиц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6"/>
        <w:gridCol w:w="1962"/>
        <w:gridCol w:w="1315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очненный план на год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61268,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17128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6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,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6,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О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6,3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2,1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012,8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680,8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7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родного образования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291,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538,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27,7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0,6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ведомственной структуры расходов показал, что наибольший удельный вес расходов в разрезе ГРБС составляют расходы по Управлению народного образования – 58,7% и Администрации  – 40,4%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ных обязательств бюджета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2024 год составляет 99,3% от плана.  Информация представлена  в таблице.  </w:t>
      </w:r>
      <w:r>
        <w:rPr/>
        <w:t xml:space="preserve">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952"/>
        <w:gridCol w:w="1407"/>
        <w:gridCol w:w="1460"/>
        <w:gridCol w:w="1419"/>
      </w:tblGrid>
      <w:tr>
        <w:trPr>
          <w:trHeight w:val="3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лан на 2024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сполнение за 2024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Национальный проект «Безопасные качественные дороги»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финансовое обеспечение дорожной деятельност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99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99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«Культура» (развитие сети культурно-досуговых учрежде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7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0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«Демография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предоставление мер социальной поддержки многодетным семь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8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01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«Образование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«Успех каждого ребенка» (субсидии на создание в общеобразовательных организациях, расположенных в сельской местности, условий для занятий физической культурой и спортом), «Современная школа» (создание  центров образования и гуманитарного профилей «Точка роста»)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8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 «Жилье и городская среда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Формирование современной городской среды на территории муниципального образования, переселение граждан из аварийного жилого фонд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7485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7431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99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в 2024 году при плане 100,0 тыс. руб. использованы в сумме 30,0 тыс. руб. или на 30% (выделено денежных средств на выплату помощи гражданам, пострадавшим при пожаре  в количестве 6 челов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4 год при плане 1978,5 тыс. руб. составило 1971,0 тыс. руб. или  99,6%. Темп роста составил 134,9% по отношению к расходам за 2023 год (1461,4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орожному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по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4  год составило 142080,4 тыс. руб. или 101,3% от плановых назначений в сумме 140288,8 тыс. руб. Темп роста по отношению к расходам за 2023 год (146829,8 тыс. руб.) составил 96,8%, в том числе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6726,4 тыс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8962,2 тыс. 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– 79121,0 тыс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17270,8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с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ый фонд исполнен на 95%, в сумме 133826,8 тыс. руб. при плане 140288,8 тыс. руб., что составило 95,5% по отношению к расходам за 2023 год (140075,0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5 года  по дорожному фонду составил 3915,7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4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4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составило 1258919,8 тыс. руб. или 97,2% от плана на 2024 год (1291814,3 тыс. руб.), и 115,7% по отношению к расходам за 2023 год (1087805,6  тыс. руб.). Информация представлена в таблице ниже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560"/>
        <w:gridCol w:w="1559"/>
      </w:tblGrid>
      <w:tr>
        <w:trPr>
          <w:trHeight w:val="8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очнённый план н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нение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% исполнения 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58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809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55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17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культуры»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66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65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оциальная поддержка населения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1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7</w:t>
            </w:r>
          </w:p>
        </w:tc>
      </w:tr>
      <w:tr>
        <w:trPr>
          <w:trHeight w:val="27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Безопасность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Муниципальное хозяйство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05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0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,1</w:t>
            </w:r>
          </w:p>
        </w:tc>
      </w:tr>
      <w:tr>
        <w:trPr>
          <w:trHeight w:val="4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Муниципальное управ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57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0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Укрепление общественного здоровь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Гражданско-патриотическое воспита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18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9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2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реализацию муниципальных программ в общих расходах  бюджета округа в 2024 году составила 95,6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ое исполнение (менее 95%) по 3 из 14 муниципальных программ, из них самое низкое по МП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- 53,8%.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right="-113" w:hanging="0"/>
        <w:rPr/>
      </w:pPr>
      <w:r>
        <w:rPr>
          <w:szCs w:val="28"/>
        </w:rPr>
        <w:t>Анализ исполнения муниципальных программ за 2024 год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284" w:right="-1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Развитие образования и воспит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778095,1 тыс. руб. или на 99%  при плане 785804,7 тыс. руб., и  на 120% к исполнению за 2023 год (648395,0 тыс. руб.)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59,1%.</w:t>
      </w:r>
    </w:p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в рамках подпрограмм: </w:t>
      </w:r>
    </w:p>
    <w:tbl>
      <w:tblPr>
        <w:tblW w:w="95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24"/>
      </w:tblGrid>
      <w:tr>
        <w:trPr>
          <w:trHeight w:val="5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школьно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2708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2562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760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11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4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полнительное образование и воспитание дете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44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8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4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еализации муниципальной программ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77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7</w:t>
            </w:r>
          </w:p>
        </w:tc>
      </w:tr>
    </w:tbl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21818,6 тыс. руб. или на 53,8% при плане 40552,7 тыс. руб., и на 200,1% к 2023 году (10902,8 тыс. руб.)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1,6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76"/>
      </w:tblGrid>
      <w:tr>
        <w:trPr>
          <w:trHeight w:val="8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здание условий для развития физической культуры и спор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0434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1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немедицинского потребления наркотиков и других психоактивных веществ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6</w:t>
            </w:r>
          </w:p>
        </w:tc>
      </w:tr>
    </w:tbl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26566,2 тыс. руб. или на 99,9% при плане 126636,9 тыс. руб., и на 109,9% к исполнению 2023 года (115148,4 тыс. руб.)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9,6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ая поддержка на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8411,4 тыс. руб. или на 91,7% при плане 9175,4 тыс. руб., и на 125,3% к исполнению за 2023 год (6711,6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6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7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 исполнения</w:t>
            </w:r>
          </w:p>
        </w:tc>
      </w:tr>
      <w:tr>
        <w:trPr>
          <w:trHeight w:val="2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емьи и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9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5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таршего поко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Обеспечение жильем отдельных категорий граждан, стимулирование улучшения жилищных услов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редоставление субсидий и льгот по оплате жилищно-коммун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Доступная сре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здание условий для устойчивого экономического развит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493,5 тыс. руб. или на 99,8%  при плане 494,4 тыс. руб., и на 146% к исполнению 2023 года (338,0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04%.</w:t>
      </w:r>
    </w:p>
    <w:p>
      <w:pPr>
        <w:pStyle w:val="Normal"/>
        <w:spacing w:lineRule="auto" w:line="240" w:before="0" w:after="0"/>
        <w:ind w:left="284"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6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 исполнения</w:t>
            </w:r>
          </w:p>
        </w:tc>
      </w:tr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здание благоприятных условий для развития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зопас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354,6  тыс. руб. при плане 7094,6 тыс. руб., или на 89,6% к плану на 2024 год и на 69,6% и к исполнению за 2023 год (9135,5 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5%.</w:t>
      </w:r>
    </w:p>
    <w:p>
      <w:pPr>
        <w:pStyle w:val="Normal"/>
        <w:spacing w:lineRule="auto" w:line="240" w:before="0" w:after="0"/>
        <w:ind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6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исполнения</w:t>
            </w:r>
          </w:p>
        </w:tc>
      </w:tr>
      <w:tr>
        <w:trPr>
          <w:trHeight w:val="6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едупреждение и ликвидация последствий чрезвычайных ситуаций, реализация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9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1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рмонизация межэтнических отношений и участие  в профилактике экстремизма и террор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хозяй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80757,8  тыс. руб. или на 96,1%  при плане 188058,6 тыс. руб., и на 95,5%  к исполнению за 2023 год (189176,4 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13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33"/>
        <w:gridCol w:w="1669"/>
        <w:gridCol w:w="1540"/>
      </w:tblGrid>
      <w:tr>
        <w:trPr>
          <w:trHeight w:val="8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исполнения</w:t>
            </w:r>
          </w:p>
        </w:tc>
      </w:tr>
      <w:tr>
        <w:trPr>
          <w:trHeight w:val="4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жилищного хозяйств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7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коммунальной инфраструктур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7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8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лагоустройство и охрана окружающей сре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0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7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9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83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Энергосбережение и повышение энергетической эффектив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897,2 тыс. руб. или на 100% к плану на 2024 год, и на 107,7% к исполнению за 2023 год (832,8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07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управл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23053,5 тыс. руб.  на 99,6% при плане 123570,7 тыс. руб., или на 128% к 2023 году (96109,9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9,3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муниципального управ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16241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595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учшение условий охраны тру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 и земельными ресур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ное дел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3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государственной регистрации актов гражданского состоя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2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форматизация в муниципальном образован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правление муниципальными финансами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7710,6 тыс. руб. или на 99,8% при плане 7727,7 тыс. руб., и на 135,9% к 2023 году (5673,0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6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ышение эффективности бюджетных расходов и обеспечение долгосрочной сбалансированности и устойчивости бюдж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705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68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правление муниципальным долгом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крепление общественного здоровь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10,0 тыс. руб. или на 100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Формирование современной городской среды на территории муниципального образовани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3801,3 4442,6 тыс. руб. или на 100% к плану 2024 года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85,5% к 2023 году (4442,6 тыс. руб.)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3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Гражданско-патриотическое воспитание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50,0 тыс. руб. или на 100%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лану 2024 года, и на 500% к 2024 году (10,0 тыс. руб.)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Привлечение и закрепление специалистов на территории Якшур-Бодьинского района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900,2 тыс. руб. или на 95,8%.</w:t>
      </w:r>
      <w:r>
        <w:rPr>
          <w:rFonts w:cs="Times New Roman" w:ascii="Times New Roman" w:hAnsi="Times New Roman"/>
          <w:sz w:val="28"/>
          <w:szCs w:val="28"/>
        </w:rPr>
        <w:t xml:space="preserve"> при плане 939,9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, и на 85,5% к 2023 году (919,5 тыс. руб.)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4 году составила 0,07%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Непрограммные расходы</w:t>
      </w:r>
      <w:r>
        <w:rPr>
          <w:b w:val="false"/>
          <w:szCs w:val="28"/>
        </w:rPr>
        <w:t xml:space="preserve"> исполнены в сумме 58209,1 тыс. руб. или на 87,6% при уточненном плане 66453,9 тыс. руб., и на 129,2% к 2023 году (45040,7 тыс. руб.), том числе:</w:t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35123,1 тыс. руб. на обеспечение деятельности</w:t>
      </w:r>
      <w:r>
        <w:rPr>
          <w:sz w:val="28"/>
          <w:szCs w:val="28"/>
        </w:rPr>
        <w:t xml:space="preserve"> Главы муниципального образова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овета депутатов</w:t>
      </w:r>
      <w:r>
        <w:rPr>
          <w:sz w:val="28"/>
          <w:szCs w:val="28"/>
          <w:lang w:val="ru-RU"/>
        </w:rPr>
        <w:t>, Контрольно-счетного органа, Администрации (грант,  ЗАГС, ВУС), централизованной бухгалтерии;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054,5 тыс. руб. выполнение работ (услуг); 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031,5 тыс. руб. субсидии бюджетным и автономным учреждениям на иные цели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5</w:t>
      </w:r>
      <w:r>
        <w:rPr>
          <w:rFonts w:cs="Times New Roman" w:ascii="Times New Roman" w:hAnsi="Times New Roman"/>
          <w:sz w:val="28"/>
          <w:szCs w:val="28"/>
        </w:rPr>
        <w:t xml:space="preserve"> составил 50508,0 тыс. руб., в том числе по бюджетным кредитам – 50508,0 тыс.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внутреннего долга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1.2025 не превысил предельного значения, установленного статьей 107 БК РФ. Муниципальный долг в отношении к налоговым и неналоговым доходам без учета дополнительного норматива по НДФЛ составил 11,7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за 2024 год составили 50,5 тыс. руб. или на 100% от уточненного план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не превысила 15-ти процентного размера объема расходов бюджета  округа, за исключением объема расходов, которые осуществлялись за счет субвенций, предоставляемых из бюджетов бюджетной системы Российской Федерации, установленный статьёй 111 БК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4 года  бюджет округа исполнен  с профицитом в сумме 42062,5 тыс. руб. </w:t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4 год составили 42500,0 тыс. руб., или 9,84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keepNext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муниципальные гарантии муниципального образования не предоставлялись, выпуск муниципальных ценных бумаг не производился,  коммерческие и иные кредиты не привлекали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69" w:hanging="735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03:00Z</dcterms:created>
  <dc:creator>User34535</dc:creator>
  <dc:description/>
  <cp:keywords/>
  <dc:language>en-US</dc:language>
  <cp:lastModifiedBy>Ирина</cp:lastModifiedBy>
  <cp:lastPrinted>2024-04-02T11:14:00Z</cp:lastPrinted>
  <dcterms:modified xsi:type="dcterms:W3CDTF">2025-02-14T11:26:00Z</dcterms:modified>
  <cp:revision>111</cp:revision>
  <dc:subject/>
  <dc:title>Пояснительная записка к отчету об исполнении бюджета</dc:title>
</cp:coreProperties>
</file>