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б исполнении бюджета муниципального образования «Муниципальный округ Якшур-Бодьинский район Удмуртской Республики»  за 1 квартал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ConsPlusNormal"/>
        <w:ind w:right="-30" w:firstLine="709"/>
        <w:rPr/>
      </w:pPr>
      <w:r>
        <w:rPr>
          <w:sz w:val="28"/>
          <w:szCs w:val="28"/>
        </w:rPr>
        <w:t xml:space="preserve">Основные показатели исполнения бюджета  округа за 1 квартал 2025 года: </w:t>
      </w:r>
    </w:p>
    <w:p>
      <w:pPr>
        <w:pStyle w:val="ConsPlusNormal"/>
        <w:ind w:right="-30" w:firstLine="709"/>
        <w:rPr/>
      </w:pPr>
      <w:r>
        <w:rPr>
          <w:sz w:val="28"/>
          <w:szCs w:val="28"/>
        </w:rPr>
        <w:t xml:space="preserve">- получено доходов в сумме 269,4 млн. руб.; </w:t>
      </w:r>
    </w:p>
    <w:p>
      <w:pPr>
        <w:pStyle w:val="ConsPlusNormal"/>
        <w:ind w:right="-30" w:firstLine="709"/>
        <w:rPr/>
      </w:pPr>
      <w:r>
        <w:rPr>
          <w:sz w:val="28"/>
          <w:szCs w:val="28"/>
        </w:rPr>
        <w:t xml:space="preserve">- произведены расходы на общую сумму 250,6 млн. руб.; </w:t>
      </w:r>
    </w:p>
    <w:p>
      <w:pPr>
        <w:pStyle w:val="ConsPlusNormal"/>
        <w:ind w:right="-30" w:firstLine="709"/>
        <w:rPr>
          <w:sz w:val="28"/>
          <w:szCs w:val="28"/>
        </w:rPr>
      </w:pPr>
      <w:r>
        <w:rPr>
          <w:sz w:val="28"/>
          <w:szCs w:val="28"/>
        </w:rPr>
        <w:t>- профицит составил 18,8 млн. 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ConsPlusNormal"/>
        <w:ind w:right="-3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юджет округа за 1 квартал 2025 года по доходам исполнен на 21,2% (поступило 269,4 млн. руб. при уточненном плане 1272,9 млн. руб.), темп роста по отношению к  исполнению бюджета за аналогичный период 2024 года составил 117,6% (229,0 млн. руб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и неналоговым доходам исполнение составило 124,8 млн. руб.  или 24,1% к плану (517,9 млн. руб.), темп роста по отношению к  исполнению бюджета за аналогичный период 2024 года составил 136,8% (91,2 млн. руб.). В структуре доходов бюджета округа налоговые и неналоговые доходы составляют 46,3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5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b/>
          <w:sz w:val="28"/>
          <w:szCs w:val="28"/>
        </w:rPr>
        <w:t>По налоговым доходам</w:t>
      </w:r>
      <w:r>
        <w:rPr>
          <w:sz w:val="28"/>
          <w:szCs w:val="28"/>
        </w:rPr>
        <w:t xml:space="preserve"> исполнение составило 84,0 млн. руб. или 18,2% к плану 2025 года (461,1 млн. руб.), темп роста по отношению к  исполнению бюджета за аналогичный период 2024 года составил 120,2% (69,9 млн. руб.)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Выполнение плана  25% уровня по 1 виду налоговых доходов «Государственная пошлина» на 60,7%.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основную долю составляют: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налог на доходы физических лиц     –   74,2 %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доходы от уплаты акцизов    –    11,3 %;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5,6%;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5,1%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 xml:space="preserve">В структуре доходов бюджета округа налоговые доходы составили 31,2%. 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b/>
          <w:sz w:val="28"/>
          <w:szCs w:val="28"/>
        </w:rPr>
        <w:t>По неналоговым доходам</w:t>
      </w:r>
      <w:r>
        <w:rPr>
          <w:sz w:val="28"/>
          <w:szCs w:val="28"/>
        </w:rPr>
        <w:t xml:space="preserve"> исполнение составило 40,8 млн. руб. или 71,8%  к плану на 2025 год (56,8 млн. руб.). Темп роста по отношению к  исполнению бюджета округа за аналогичный период 2024 года составил 191,5% (21,3 млн. руб.)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План не выполнен (ниже 25%) по 1 виду неналоговых доходов «Доходы от использования имущества, находящегося в государственной и муниципальной собственности».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еналоговых доходов основную долю составляют следующие доходы: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ей при пользовании природными ресурсами – 44,2%;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11,4%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– 6,2%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 xml:space="preserve">В структуре доходов бюджета округа  неналоговые доходы составили 15,1%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еналоговых доходов  составляет 9,3% общей суммы всех доходов. 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исполнение составило 144,6 млн. руб.  или на 19,1% к плану на 2025 год (755,0 млн. руб.). Темп роста по отношению к  исполнению бюджета округа по состоянию на 1 апреля 2025 года составил 104,9%  (137,8 млн.  руб.). В структуре доходов бюджета округа  безвозмездные поступления составили 53,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6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обязательства бюджета округа при плане 1314,5 млн. руб. исполнены в сумме 250,6 млн. руб. или на  19,1%,  что составило 102,4% по отношению к  исполнению бюджета округа по расходам  за аналогичный период 2024 года (244,6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асходов бюджета округа в сумме 202,1 млн. руб. или 80,6% общих расходов бюджета округа была направлена на финансирование отраслей социальной сфер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поддержку отдельных отраслей экономики (ЖКХ, дорожный фонд) составили  15,2 млн. руб. или 7,9% от плановых бюджетных назначений. Доля данных расходов в общей сумме расходов бюджета округа на 01.04.2025 – 6,1 %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слайде представлена структура исполнения расходов.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зком уровне (менее 25%) исполнены расходы по 11 разделам, из них наиболее низкое исполнение по разделу «Охрана окружающей среды» на 3,3%, исполнение 0,0 руб. по 2 разделам.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при плане 100,0 тыс. руб. использованы в сумме 5,0 тыс. руб. (выделено денежных средств на выплату помощи гражданам, пострадавшим при пожаре  в количестве 1 человек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лане 2,1 млн. руб. составило 0,6 млн. руб. или  28,6%. Темп роста составил 150% по отношению к расходам за аналогичный период 2024 года  (0,4 млн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о дорожному фон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сполнение по доходам составило 12,8 млн. руб. или 10,5% от плановых назначений в сумме 121,2 млн. руб. Темп роста по отношению к расходам за аналогичный период 2024 года  (21,9 млн. руб.) составил 58,4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сходам дорожный фонд исполнен на 10,5%, в сумме 12,8 млн. руб. при плане 121,2 млн. руб., что составило 39,9% по отношению к расходам за аналогичный период 2024 года  (32,1 млн. 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5 года  по дорожному фонду составил 8,4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на 01.04.2025  составило 243,2 млн. руб. или 19,5% от плана на 2025 год (1246,6 млн. руб.), и 102% по отношению к расходам за аналогичный период 2024 года (238,5 млн. руб.). Доля расходов на реализацию муниципальных программ в общих расходах  бюджета округа на 01.04.2025 составила 9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0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слайде представлена структура  исполненных расходов  на реализацию муниципальных програм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на низком уровне (менее 25 %) осуществлено по 9 из 14 муниципальных программ; по 4 муниципальным программам исполнение 0,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1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 бюджет округа исполнен  с профицитом в сумме 18,8 млн. руб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ные плановые назначения дефицита бюджета на 1 апреля 2025 года составили 41,6 млн. руб., или 8,03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2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58:00Z</dcterms:created>
  <dc:creator>User34535</dc:creator>
  <dc:description/>
  <cp:keywords/>
  <dc:language>en-US</dc:language>
  <cp:lastModifiedBy>Ирина</cp:lastModifiedBy>
  <cp:lastPrinted>2024-05-30T08:30:00Z</cp:lastPrinted>
  <dcterms:modified xsi:type="dcterms:W3CDTF">2025-05-14T07:06:00Z</dcterms:modified>
  <cp:revision>5</cp:revision>
  <dc:subject/>
  <dc:title>Пояснительная записка к отчету об исполнении бюджета</dc:title>
</cp:coreProperties>
</file>