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тогах мониторинга финансового менеджмент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яемого главными распорядителями средств бюдже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качества финансового менеджмента за 1 квартал 2025 года, осуществляемого главными распорядителями средств бюджета муниципального образования «Муниципальный округ Якшур-Бодьинский район Удмуртской Республики» проводился на основании критериев, установленных приложением к Приказу Управления финансов муниципального образования «Муниципальный округ Якшур-Бодьинский район Удмуртской Республики» от 19 мая 2022 года № 23 «</w:t>
      </w:r>
      <w:r>
        <w:rPr>
          <w:bCs/>
          <w:color w:val="000000"/>
          <w:sz w:val="28"/>
          <w:szCs w:val="28"/>
        </w:rPr>
        <w:t>Об утверждении Порядка проведения Управлением финансов Администрации муниципального образования «Муниципальный округ Якшур-Бодьинский район Удмуртской Республики» мониторинга  качества финансового менеджмента</w:t>
      </w:r>
      <w:r>
        <w:rPr>
          <w:sz w:val="28"/>
          <w:szCs w:val="28"/>
        </w:rPr>
        <w:t>» по группам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управления просроченной кредиторской задолженностью автономных бюджет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редоставления бухгалтерской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бюджетной и бухгалтерской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та отражения информации о начислении в ГИС ГМ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правлений Управлением финансов уведомлений по приостановлению операций по расходованию средств на лицевых сче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финансового менеджмента, осуществляемого главными распорядителями средств бюджета в существенной степени зависит от организации процедур бюджетного планирования, исполнения бюджета, ведения бюджетного учета, составления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мониторинга Управлением финансов Администрации муниципального образования «Муниципальный округ Якшур-Бодьинский район Удмуртской Республики» определена итоговая балльная оценка качества финансового менеджмента каждого главного распорядителя средств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ельно сформирован рейтинг главных распорядителей средств бюджета муниципального образования «Якшур-Бодьинский район», имеющих подведомственные учреждения за отчетн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главных распорядителей средств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Якшур-Бодьинский район» по уровню итоговой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финансового менеджмента за 1 квартал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03"/>
        <w:gridCol w:w="152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, (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родного образования Администрации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0</w:t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уровень качества финансового менеджмента, осуществляемого главными распорядителями средств бюджета муниципального образования «Якшур-Бодьинский район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ий уровень качества финансового менеджмента, осуществляемого главными распорядителями средств бюджета муниципального образования за 1 квартал 2025 год составил 94,8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 качество финансового менеджмента повлияли  такие показатели, как полнота отражения информации о начислениях в ГИС ГМП. 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41:00Z</dcterms:created>
  <dc:creator>Тучина</dc:creator>
  <dc:description/>
  <cp:keywords/>
  <dc:language>en-US</dc:language>
  <cp:lastModifiedBy>Comp12</cp:lastModifiedBy>
  <cp:lastPrinted>2021-08-16T10:08:00Z</cp:lastPrinted>
  <dcterms:modified xsi:type="dcterms:W3CDTF">2025-04-17T10:41:00Z</dcterms:modified>
  <cp:revision>5</cp:revision>
  <dc:subject/>
  <dc:title>ПОЯСНИТЕЛЬНАЯ ЗАПИСКА</dc:title>
</cp:coreProperties>
</file>