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Порядку</w:t>
      </w:r>
    </w:p>
    <w:p>
      <w:pPr>
        <w:pStyle w:val="Normal"/>
        <w:spacing w:lineRule="auto" w:line="360" w:before="0" w:after="0"/>
        <w:ind w:right="-315" w:firstLine="99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сточники данных для проведения годового мониторинга и оценки качества финансового менеджмента</w:t>
      </w:r>
      <w:r>
        <w:rPr/>
        <w:t xml:space="preserve"> </w:t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118"/>
        <w:gridCol w:w="1084"/>
        <w:gridCol w:w="2551"/>
        <w:gridCol w:w="1304"/>
        <w:gridCol w:w="964"/>
        <w:gridCol w:w="1191"/>
        <w:gridCol w:w="2211"/>
        <w:gridCol w:w="204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 рас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сходных данных для расч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пери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информ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предоставление сведе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о бюджетного планирования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ение срока представления реестра расходных обязательств главного распорядителя средств бюджета***(далее - реестр расходных обязательств)  в Управление финансов*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представления реестра расходных обязательств, установленный Администрацией муниципального округа*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ции муниципального округа 02.03.2022 №334 «Об утверждении Порядка ведения реестра расход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язательств муниципального образования «Муниципальный ок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кшур-Бодьинский район Удмуртской Республики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ая дата представления реестра расходных обязательств на очередной финансовый год и плановый период в Управление финанс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ЭД "Директум" (дата регистрации сопроводительного письма главного администратора средств бюджета о представлении реестра расходных обязательств в СЭД "Директум" Управления финансов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та отражения в реестре расходных обязательств  сведений о расходных обязательствах, предусмотренных формой реестра, утвержденной Администрацией муниципального округ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количество расходных обязательств, подлежащих исполнению главным администратором средств бюджета в очередном финансовом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естр расходных обязательств, представленный главным администратором средств бюджета в Управление финан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сходных обязательств  главного администратора средств бюджета на очередной финансовый год, для которых не указано хотя бы одно из следующих полей: реквизиты, срок действия нормативного правового акта, являющегося основанием для возникновения расходного обязательства, коды классификации расходов бюджета муниципального округа, по которым предусмотрены ассигнования на исполнение расходного обяза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естр расходных обязательств, представленный главным администратором средств бюджета в Управление финан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та отражения в реестре расходных обязательств бюджетных ассигнований, предусмотренных главному администратору средств бюджета в бюджете  на очередной финансовый год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бюджетных ассигнований, предусмотренных главному администратору средств бюджета решением о бюджете на очередной финансовый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оначальный 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о бюджете  на очередной финансовый год и плановый пери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бюджетных ассигнований на реализацию расходных обязательств главного администратора средств бюджета на очередной финансовый год, представленных в реестре расходных обязательст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естр расходных обязательств, представленный главным администратором средств бюджета в Управление финан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ояснительной записки к реестру расходных обязательст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ительная записка к реестру расходных обязательст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/ отсутств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ЭД "Директум"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ение срока представления предварительных объемов бюджетных ассигнований (бюджетной заявки) (далее - бюджетная заявка) на очередной финансовый год и плановый период в Управление финансов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представления бюджетной заявки, установленный Администрацией муниципального окру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 Администрации муниципального округ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ая дата представления бюджетной заявки в Управление финанс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ЭД "Директум"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расчетов к обоснованиям объема бюджетных ассигнований на исполнение расходного обязательств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объем бюджетных ассигнований на реализацию расходных обязательств, представленных в бюджетной заявке на очередной финансовый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"Проект - СМАРТ Про"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бюджетных ассигнований на реализацию расходных обязательств, представленных в бюджетной заявке на очередной финансовый год, к обоснованиям которых представлены расче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"Проект - СМАРТ Про"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о подготовки главными администраторами средств бюджета обоснований бюджетных ассигнован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количество обоснований бюджетных ассигнований, представленных главным администратором средств бюджета в Управление финансов в целях формирования проекта бюджета на очередной финансовый год и плановый пери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"Проект - СМАРТ Про"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озвращенных на доработку Управлением финансов обоснований бюджетных ассигнований, представленных главным администратором средств бюджета в целях формирования проекта бюджета УР на очередной финансовый год и плановый пери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"Проект - СМАРТ Про"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утвержденной актом Администрации муниципального округа предельной штатной численности работников в разрезе муниципальных учреждений, подведомственных главному администратору средств бюджет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штатная численность работников муниципальных учреждений, подведомственных главному администратору средств бюджета, утвержденная Администрацией округа, в целом по учреждения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тные единиц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 Администрации муниципального округ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штатная численность работников муниципальных учреждений, подведомственных главному администратору средств бюджета, по которым штатная численность утверждена  Администрацией муниципального округа в разрезе учрежд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тные единиц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 Администрации муниципального округ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о исполнения бюджет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е использованных на конец отчетного финансового года бюджетных ассигнован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бюджетных ассигнований главного администратора средств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ный 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ная сводная бюджетная роспис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совое исполнение расходов главного администратора средств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чет об исполнении бюджета главного администратора средств бюджета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форма 0503127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далее - Отчет об исполнении бюджета, ф. 0503127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фактических поступлений налоговых и неналоговых доходов, администрируемых главными администраторами доходов, от первоначального план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 поступлений налоговых и неналоговых доходов, администрируемых главными администраторами до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оначальный 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совый план исполнения бюджета муниципального округ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поступление налоговых и неналоговых доходов, администрируемых главными администраторами до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чет об исполнении бюджета,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ф. 0503127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е количество изменений в сводную бюджетную роспись (за исключением изменений, связанных с внесением изменений в закон о бюджете, поступлением и распределением межбюджетных трансфертов из федерального бюджета, других бюджетов бюджетной системы РФ, безвозмездных поступлений от физических и юридических лиц, имеющих целевое назначе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ведомлений об изменении сводной бюджетной росписи главного администратора средств бюджета (за исключением внесения изменений, связанных с внесением изменений в закон о бюджете, поступлением и распределением межбюджетных трансфертов из федерального бюджета, других бюджетов бюджетной системы РФ, безвозмездных поступлений от физических и юридических лиц, имеющих целевое назначение); количество территориальных органов главного администратора средств бюджета, муниципальных учреждений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ведомлений об изменении сводной бюджетной росписи с источником финансирования 001 "Изменения, вносимые в пределах средств бюджета муниципального округа, предусмотренных главным распорядителям решением о бюджете"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совместных закупок товаров, работ, услуг, включенных в Примерный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еречень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оваров, работ, услуг, закупки которых для обеспечения нужд муниципального округа осуществляются путем проведения совместных конкурсов или аукционов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оимость контрактов, заключенных по результатам совместных закупок товаров, работ, услуг, включенных в Примерный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еречень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оваров, работ, услуг, закупки которых для обеспечения нужд муниципального округа осуществляются путем проведения совместных конкурсов или аукционов, в том числе муниципальными, бюджетными и автономными учреждениями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главного администратора средств бюджета, информация Управления финан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, 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оимость контрактов, заключенных по результатам закупок товаров, работ, услуг, включенных в Примерный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еречень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оваров, работ, услуг, закупки которых для обеспечения нужд муниципального округа осуществляются путем проведения совместных конкурсов или аукционов, , в том числе муниципальными, бюджетными и автономными учреждениями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главного администратора средств бюджета, информация Управления финан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, Управление финанс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асходов, осуществляемых в рамках реализации муниципальных программ (подпрограмм), в общем объеме расходов главного администратора средств бюджета в отчетном финансовом году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кассовых расходов главного администратора средств бюджета в рамках муниципальных программ (подпрограмм) в отчетном финансовом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ые отчеты главных администраторов средств бюджета о реализации муниципальных програм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объем кассовых расходов главного администратора средств бюджета за счет средств бюджета муниципального округа в отчетном финансовом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чет об исполнении бюджета,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ф. 0503127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сть управления главным администратором средств бюджета просроченной кредиторской задолженностью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просроченной кредиторской задолженности главного администратора средств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по дебиторской и кредиторской задолженности (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форма 0503169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кредиторская), гр. 11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объем кассовых расходов главного администратора средств бюджета за счет средств бюджета муниципального округа в отчетном финансовом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чет об исполнении бюджета,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ф. 0503127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сть управления главным администратором средств бюджета просроченной кредиторской задолженностью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образовавшейся за счет субсидий на финансовое обеспечение выполнения муниципального задания, субсидий на иные цели, субсидий на осуществление капитальных вложен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просроченной кредиторской задолженности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по дебиторской и кредиторской задолженности учреждения (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форма 0503769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кредиторская, сумма по ВФО (4, 5, 6)), гр. 11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объем кассовых расходов главного администратора средств бюджета за счет средств бюджета муниципального округа в отчетном финансовом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чет об исполнении бюджета,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ф. 0503127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ецелевых расходов, выявленных в результате контрольных мероприятий (в том числе в подведомственной сети), проведенных органами муниципального финансового контроля, в общем объеме проверенных расходов в отчетном год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нецелевых расходов, выявленных в результате контрольных мероприятий, проведенных органами муниципального финансового контроля  в отчетном году; общий объем проверенных расходов в отчетном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Управления финансов информация Контрольно-счетного орга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еэффективных расходов, выявленных в результате контрольных мероприятий (в том числе в подведомственной сети), проведенных органами муниципального финансового контроля муниципального округа, в общем объеме проверенных расходов в отчетном год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неэффективных расходов, выявленных в результате контрольных мероприятий, проведенных органами муниципального контроля  в отчетном году; общий объем проверенных расходов в отчетном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Управления финансов информация Контрольно-счетного орга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ение законодательства Российской Федерации о контрактной системе в сфере закупок товаров, работ, услуг для обеспечения муниципальных и муниципальных нуж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жалоб на действия (бездействие) заказчиков, должностных лиц заказчиков в Управлении финансов, признанных обоснованны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Управления финан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о управления деятельностью муниципальных бюджетных и автономных учреждений муниципального округ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 наличия правовых актов, обеспечивающих проведение мониторинга деятельности или качества финансового менеджмента муниципальных бюджетных и автономных учреждений муниципального округа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главных администраторов средств бюджета и Управления финан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, 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в правовых актах, обеспечивающих проведение мониторинга деятельности или качества финансового менеджмента муниципальных бюджетных и автономных учреждений муниципального округа, в отношении которых главный администратор средств бюджета осуществляет функции и полномочия учредителя, показателей, отражающ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состояние финансовой дисциплин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качество плана финансово-хозяйствен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 степени выполнения плана финансово-хозяйственной деятельности за отчетн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 выполнение муниципального задания за отчетный период, в том числе по натуральным и стоимостным показател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 причины возникновения остатков по субсидиям на финансовое обеспечение муниципального задания на конец отчетного пери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) полноту, достоверность составления и своевременность представления отчетности (бухгалтерской, отчетов о результатах деятельности муниципальных и автономных учреждений муниципального оокруга и использовании закрепленного за учреждением имущества и т.д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) качество ведения учетной политики (и) или управленческого (аналитического) уч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главных администраторов средств бюджета и Управления финан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, 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проведенного мониторинга деятельности или качества финансового менеджмента муниципальных бюджетных и автономных учреждений муниципального округа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главных администраторов средств бюджета и Управление финан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, Управление финан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о ведения бюджетного (бухгалтерского) учета и составления бюджетной (бухгалтерской) отчетност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сть сдачи бюджетной и бухгалтерской отчетности в Управление финансов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ный срок представления главным администратором средств бюджета бюджетной и бухгалтерской отчетности в Управление финанс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Управления финан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ая дата представления главным администратором средств бюджета бюджетной и бухгалтерской отчетности в Управление финанс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домление Управления финансов о своевременности представления бюджетной и бухгалтерской отчетн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о бюджетной и бухгалтерской отчетности, представляемой главным администратором средств бюджета в Управление финанс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арушений контрольных соотношений, указанных в протоколе контроля МОУ Ф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окол контроля МОУ Ф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о организации и осуществления финансового контроля и внутреннего финансового ауди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(отсутствие) в структуре главного администратора средств бюджета подразделения по осуществлению финансового контроля либо специалистов, на которых возложена обязанность по проведению контрольных мероприят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 наличия в структуре главного администратора средств бюджета подразделения по осуществлению финансового контроля либо специалистов, на которых возложена обязанность по проведению контрольных мероприятий, в том числе за соблюдением получателями межбюджетных субсидий, субвенций и иных межбюджетных трансфертов, имеющих целевое назначение, субсидий юридическим лицам (за исключением субсидий государственным учреждениям), индивидуальным предпринимателям, а также физическим лицам - производителям товаров, работ, услуг, условий, целей и порядка, установленных при их предоставлении, за деятельностью муниципальных учреждений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по контрольно-ревизионной работ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территориальных органов главного администратора средств бюджета и муниципальных учреждений, в отношении которых главный администратор средств бюджета осуществляет функции и полномочия учредителя, в которых главный администратор средств бюджета провел контрольные мероприятия в отчетном году, в общем количестве территориальных органов и муниципальных учреждений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рриториальных органов главного администратора средств бюджета и муниципальных учреждений, в отношении которых главный администратор средств бюджета осуществляет функции и полномочия учредителя, в которых главный администратор средств бюджета провел контрольные мероприятия в отчетном году; общее количество территориальных органов главного администратора средств бюджета и муниципальных учреждений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по контрольно-ревизионной работ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территориальных органов главного администратора средств бюджета и муниципальных учреждений, в отношении которых главный администратор средств бюджета осуществляет функции и полномочия учредителя, должностные лица которых привлечены к ответственности по результатам проведенных контрольных мероприятий, в общем количестве территориальных органов и муниципальных учреждений, в которых по результатам контрольных мероприятий установлены наруш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рриториальных органов главного администратора средств бюджета и муниципальных учреждений, в отношении которых главный администратор средств бюджета осуществляет функции и полномочия учредителя, должностные лица которых привлечены к ответственности по результатам проведенных контрольных мероприятий; общее количество территориальных органов главного администратора средств бюджета и муниципальных учреждений, в отношении которых главный администратор средств бюджета осуществляет функции и полномочия учредителя, в которых по результатам контрольных мероприятий установлены наруш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по контрольно-ревизионной работ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сть представления в Управление финансов отчета по контрольно-ревизионной работе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ный срок представления главным администратором средств бюджета отчетности по контрольно-ревизионной работе в Управление финанс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ая дата представления главным администратором средств бюджета отчетности по контрольно-ревизионной работе в Управление финанс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заполнения отчета по контрольно-ревизионной работе в программном продукт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сть исполнения представлений и предписаний Управления финансов, выданных по результатам проведенных контрольных мероприят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ный срок исполнения представлений и предписаний Управления финансов, выданных по результатам проведенных контроль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ение, предписание Управления финан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й срок исполнения представлений и предписаний Управления финансов, выданных по результатам проведенных контрольных мероприятий, главным администратором средств бюджета, муниципальными бюджетными и автономными учреждениями, в отношении которых главный администратор средств бюджета осуществляет функции и полномочия учредителя, подведомственными муниципальными казенными учреждения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редставления информации об исполнении представлений, предписаний главным администратором средств бюджета, муниципальными бюджетными и автономными учреждениями, в отношении которых главный администратор средств бюджета осуществляет функции и полномочия учредителя, подведомственным и муниципальными казенными учреждениям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оверность отчета по контрольно-ревизионной работе, представленного в Управление финанс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 достоверности представленной главным администратором средств бюджета отчетности по контрольно-ревизионной работе в Управление финанс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ы ревизий, проверок главного администратора средств бюдж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направленных Управлением финансов в адрес главного администратора средств бюджета и (или) подведомственных ему муниципальных казенных, бюджетных и автономных учреждений уведомлений о приостановлении операций по расходованию средств на лицевых счетах, открытых в Управлении финансов, в связи с нарушением процедур исполнения судебных актов и (или) решений налогового органа о взыскании налога, сбора, пеней и штрафов, предусматривающих обращение взыскания на средства бюджета, в отчетном финансовом год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ы наличия направленных Управлением финансов в адрес главного администратора средств бюджета и (или) подведомственных ему муниципальных казенных, бюджетных и автономных учреждений уведомлений о приостановлении операций по расходованию средств на лицевых счетах, открытых в Управлении финансов, в связи с нарушением процедур исполнения судебных актов и (или) решений налогового органа о взыскании налога, сбора, пеней и штрафов, предусматривающих обращение взыскания на средства бюджета, в отчетном финансовом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Управления финан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расходов, взысканных с главного администратора средств бюджета и его подведомственных учреждений в соответствии с решениями налоговых орган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ы наличия расходов, взысканных с главного администратора средств бюджета и его подведомственных учреждений в соответствии с решениями налоговых орга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Управления финан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решений по денежным обязательствам главных администраторов средств бюджет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 подлежащая взысканию по неисполненным исполнительным документам главного администратора средств бюджета за счет средств бюджета, по состоянию на 1 января года, следующего за отчетным финансовым годом,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Управления финан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 подлежащая взысканию по неисполненным исполнительным документам главного администратора средств бюджета за счет средств бюджета, по состоянию на 1 января отчетного финансового г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начало отчетного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Управления финан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 взысканная по исполнительным документам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 взысканная по исполнительным документам за счет средств бюджета в отчетном финансовом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Управления финан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ссовое исполнение расходов главного администратора средств бюджета в отчетном финансовом году без учета межбюджетных трансфертов бюджетам муниципальных образований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Управления финан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о оказания муниципальных услуг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(отсутствие) правового акта главного администратора средств бюджета, утверждающего порядок составления, утверждения и ведения смет подведомственных муниципальных казенных учрежд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равового акта главного администратора средств бюджета, утверждающего порядок составления и ведения смет подведомственных муниципальных казенных учрежд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ой акт главного администратора средств бюдж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(отсутствие) правового акта главного администратора средств бюджета, утверждающего порядок составления и утверждения планов финансово-хозяйственной деятельности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равового акта главного администратора средств бюджета, утверждающего порядок составления и утверждения планов финансово-хозяйственной деятельности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составления отчетов об их исполнен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ой акт главного администратора средств бюдж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выполнивших государственные задания на 100%, в общем объеме муниципальных учреждений, для которых главный администратор средств бюджета установил муниципальные зад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выполнивших муниципальные задания на 100%; общее количество муниципальных бюджетных и автономных учреждений, для которых главный администратор средств бюджета установил муниципальные зад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главного администратора средств бюдж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для которых установлены количественно измеримые финансовые санкции (штрафы, изъятия) за нарушения условий выполнения муниципальных зада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для которых установлены количественно измеримые финансовые санкции (штрафы, изъятия) за нарушения условий выполнения муниципальных заданий. Документом, удостоверяющим санкции, является нормативно-правовой акт Администрации муниципального округа, или приказ главного администратора средств бюджета, или соглашение на предоставление субсидии. В документе должно быть отражено одновременно: определены случаи, в случае которых применяются финансовые санкции и определена величина санкций или порядок расчета величины санкций; общее количество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главного администратора средств бюдж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территориальных органов главного администратора средств бюджета и муниципальных учреждений, в отношении которых главный администратор средств бюджета осуществляет функции и полномочия учредителя, для руководителей которых оплата труда определяется с учетом результатов их профессиональной деятель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рриториальных органов управления, подведомственных муниципальных казенных учреждений и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для руководителей которых оплата труда определяется с учетом результатов их профессиональной деятельности; количество территориальных органов управления, подведомственных учреждений и муниципальных учреждений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главного администратора средств бюдж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ность мониторинга выполнения муниципальных заданий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ность мониторинга выполнения муниципальных заданий муниципальными бюджетными и автономными учреждениями, для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главного администратора средств бюдж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(отсутствие) нормативного правового акта, утверждающего значения нормативных затрат на оказание муниципальных услуг (выполнение муниципальных работ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мативный правовой акт, утверждающий значения нормативных затрат на оказание муниципальных услуг (выполнение муниципальных работ), включенных в государственно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главного администратора средств бюдж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учреждений, в отношении которых главный администратор средств бюджета осуществляет функции и полномочия учредителя, в которых фактический уровень соотношения среднемесячной заработной платы руководителей учреждений и среднемесячной заработной платы работников этих учреждений (без учета заработной платы руководителя, заместителей руководителя, главного бухгалтера) за отчетный финансовый год превысил предельный уровень, установленный правовым актом муниципального органа, осуществляющего функции и полномочия учредителя соответствующих учрежд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учреждений, в отношении которых главный администратор средств бюджета осуществляет функции и полномочия учредителя, в которых фактический уровень соотношения среднемесячной заработной платы руководителей учреждений и среднемесячной заработной платы работников этих учреждений (без учета заработной платы руководителя, заместителей руководителя, главного бухгалтера) за отчетный финансовый год превысил предельный уровень, установленный правовым актом главного администратора средств бюджета; общее количество муниципальных учреждений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главного администратора средств бюдж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учреждений, в отношении которых главный администратор средств бюджета осуществляет функции и полномочия учредителя, в которых фактический уровень соотношения среднемесячной заработной платы заместителей руководителей, главных бухгалтеров учреждений и среднемесячной заработной платы работников этих учреждений (без учета заработной платы руководителя, заместителей руководителя, главного бухгалтера) за отчетный финансовый год превысил предельный уровень, установленный правовым актом муниципального органа, осуществляющего функции и полномочия учредителя соответствующих учрежд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учреждений, в отношении которых главный администратор средств бюджета осуществляет функции и полномочия учредителя, в которых фактический уровень соотношения среднемесячной заработной платы заместителей руководителей, главных бухгалтеров учреждений и среднемесячной заработной платы работников этих учреждений (без учета заработной платы руководителя, заместителей руководителя, главного бухгалтера) за отчетный финансовый год превысил предельный уровень, установленный правовым актом главного администратора средств бюджета; общее количество муниципальных учреждений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главного администратора средств бюдж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намика объема доходов от оказания платных муниципальных услуг (выполнения муниципальных работ)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в отчетном году в сравнении с предыдущим годом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доходов от оказания платных муниципальных услуг (выполнения муниципальных работ)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в отчетном году; объем доходов от оказания платных муниципальных услуг (выполнения муниципальных работ)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в году, предшествующем отчетному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об исполнении учреждением плана его финансово-хозяйственной деятельности (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форма 0503737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ФО 2)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финансов Удмуртской Республики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 предшествующий отчетному финансовому год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об исполнении учреждением плана его финансово-хозяйственной деятельности (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форма 0503737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ФО 2)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финансов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убличности и открытости информации о деятельности главного администратора средств бюджета в сфере управления муниципальными финансами, а также открытости информации о деятельности муниципальных учрежде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щение на официальных сайтах главных администраторов средств бюджета в информационно-телекоммуникационной сети "Интернет" отчетов о реализации муниципальных программ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ы о реализации муниципальной программы  за I полугодие отчетного года, за отчетный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 полугодие отчетного финансового года, 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главного администратора средств бюджета, официальный сайт главного администратора средств бюдж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та отражения информации о начислениях в Государственной информационной системе о муниципальных и муниципальных платежах (далее - ГИС ГМП)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начислений, размещенная главным администратором доходов в ГИС ГМП (с учетом переданных отдельных полномочий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Управления Федерального казначейства по Удмуртской Республик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платежей, отраженная на лицевом счете главного администратора доходов (с учетом переданных отдельных полномочий)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финансовый г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Управления Федерального казначейства по Удмуртской Республик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инан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бюджетных и автономных учреждений, разместивших на официальном сайте Российской Федерации для размещения информации о муниципальных (муниципальных) учреждениях (www.bus.gov.ru) государственные задания на отчетный финансовый год и на плановый период (в процентах от общего количества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разместивших государственные задания на отчетный финансовый год и на плановый период на официальном сайте Российской Федерации для размещения информации о муниципальных (муниципальных) учреждениях (www.bus.gov.ru); общее количество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главного администратора средств бюдж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бюджетных и автономных учреждений, разместивших на официальном сайте Российской Федерации для размещения информации о муниципальных (муниципальных) учреждениях (www.bus.gov.ru) планы финансово-хозяйственной деятельности на отчетный финансовый год и на плановый период (в процентах от общего количества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разместивших планы финансово-хозяйственной деятельности на отчетный финансовый год и на плановый период на официальном сайте Российской Федерации для размещения информации о муниципальных (муниципальных) учреждениях (www.bus.gov.ru); общее количество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главного администратора средств бюдж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казенных учреждений, разместивших на официальном сайте Российской Федерации для размещения информации о муниципальных (муниципальных) учреждениях (www.bus.gov.ru) показатели бюджетной сметы на отчетный финансовый год и на плановый период (в процентах от общего количества муниципальных казенных учреждений, в отношении которых главный администратор средств бюджета осуществляет функции и полномочия учредител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казенных учреждений, в отношении которых главный администратор средств бюджета осуществляет функции и полномочия учредителя, разместивших показатели бюджетной сметы на отчетный финансовый год и на плановый период на официальном сайте Российской Федерации для размещения информации о муниципальных (муниципальных) учреждениях (www.bus.gov.ru); общее количество муниципальных казенных учреждений, в отношении которых главный администратор средств бюджета осуществляет функции и полномочия учредителя, един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главного администратора средств бюдж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казенных, бюджетных и автономных учреждений, разместивших на официальном сайте Российской Федерации для размещения информации о муниципальных (муниципальных) учреждениях (www.bus.gov.ru) отчеты о результатах деятельности и об использовании закрепленного за ними муниципального имущества за отчетный финансовый год (в процентах от общего количества муниципальных казенных, бюджетных и автономных учреждений, в отношении которых главный администратор средств бюджета осуществляет функции и полномочия учредител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казенных, бюджетных и автономных учреждений, в отношении которых главный администратор средств бюджета осуществляет функции и полномочия учредителя, разместивших отчеты о результатах деятельности и об использовании закрепленного за ними муниципального имущества за отчетный финансовый год на официальном сайте Российской Федерации для размещения информации о муниципальных (муниципальных) учреждениях (www.bus.gov.ru); общее количество муниципальных казенных, бюджетных и автономных учреждений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главного администратора средств бюдж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казенных, бюджетных и автономных учреждений, разместивших на официальном сайте Российской Федерации для размещения информации о муниципальных (муниципальных) учреждениях (www.bus.gov.ru) баланс учреждения (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форма 0503130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для казенных учреждений;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форма 0503730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для бюджетных и автономных учреждений) за отчетный финансовый год (в процентах от общего количества муниципальных казенных, бюджетных и автономных учреждений, в отношении которых главный администратор средств бюджета осуществляет функции и полномочия учредител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казенных, бюджетных и автономных учреждений, в отношении которых главный администратор средств бюджета осуществляет функции и полномочия учредителя, разместивших баланс учреждения (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форма 0503130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для казенных учреждений;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форма 0503730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для бюджетных и автономных учреждений) за отчетный финансовый год на официальном сайте Российской Федерации для размещения информации о муниципальных (муниципальных) учреждениях (www.bus.gov.ru); общее количество муниципальных казенных, бюджетных и автономных учреждений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нец отчетного г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главного администратора средств бюдж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администратор средств бюджет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 Управление финансов Администрации муниципального образования «Муниципальный округ Якшур-Бодьинский район Удмуртской Республики» - (далее – Управление финансов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* Администрация муниципального образования «Муниципальный округ Якшур-Бодьинский район Удмуртской Республики» - (далее – Администрация муниципального округ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бюджет муниципального образования «Муниципальный округ Якшур-Бодьинский район Удмуртской Республики» (далее - бюджет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orient="landscape" w:w="16838" w:h="11906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-AdobeGaramond">
    <w:altName w:val="Times New Roman"/>
    <w:charset w:val="00"/>
    <w:family w:val="auto"/>
    <w:pitch w:val="variable"/>
  </w:font>
  <w:font w:name="Frutige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97"/>
        </w:tabs>
        <w:ind w:left="397" w:hanging="85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right"/>
      <w:pPr>
        <w:tabs>
          <w:tab w:val="num" w:pos="510"/>
        </w:tabs>
        <w:ind w:left="510" w:hanging="85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8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i w:val="false"/>
        <w:b w:val="false"/>
        <w:szCs w:val="24"/>
        <w:lang w:val="ru-RU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4"/>
        </w:tabs>
        <w:ind w:left="794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Times New Roman"/>
      <w:b/>
      <w:caps/>
      <w:kern w:val="2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  <w:szCs w:val="24"/>
      <w:lang w:val="ru-RU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</w:rPr>
  </w:style>
  <w:style w:type="character" w:styleId="7">
    <w:name w:val="Заголовок 7 Знак"/>
    <w:qFormat/>
    <w:rPr>
      <w:rFonts w:ascii="Calibri" w:hAnsi="Calibri" w:eastAsia="Times New Roman" w:cs="Times New Roman"/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bCs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bCs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eastAsia="Times New Roman" w:cs="Times New Roman"/>
      <w:bCs/>
      <w:sz w:val="26"/>
      <w:szCs w:val="24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20">
    <w:name w:val="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character" w:styleId="ZzFigChar">
    <w:name w:val="zz-Fig Char"/>
    <w:qFormat/>
    <w:rPr>
      <w:kern w:val="2"/>
      <w:lang w:val="ru-RU" w:bidi="ar-SA"/>
    </w:rPr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Style21">
    <w:name w:val="Стиль Знак сноски"/>
    <w:qFormat/>
    <w:rPr>
      <w:rFonts w:ascii="Times New Roman" w:hAnsi="Times New Roman" w:cs="Times New Roman"/>
      <w:strike w:val="false"/>
      <w:dstrike w:val="false"/>
      <w:sz w:val="28"/>
      <w:szCs w:val="28"/>
      <w:vertAlign w:val="superscript"/>
    </w:rPr>
  </w:style>
  <w:style w:type="character" w:styleId="Style22">
    <w:name w:val="Шапка Знак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12">
    <w:name w:val="Знак сноски1"/>
    <w:qFormat/>
    <w:rPr>
      <w:color w:val="000000"/>
    </w:rPr>
  </w:style>
  <w:style w:type="character" w:styleId="Emphasis">
    <w:name w:val="Emphasis"/>
    <w:qFormat/>
    <w:rPr>
      <w:iCs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!!!! Знак"/>
    <w:qFormat/>
    <w:rPr>
      <w:rFonts w:ascii="Times New Roman" w:hAnsi="Times New Roman" w:eastAsia="Times New Roman" w:cs="Times New Roman"/>
      <w:b w:val="false"/>
      <w:bCs w:val="false"/>
      <w:i/>
      <w:kern w:val="2"/>
      <w:sz w:val="24"/>
      <w:szCs w:val="24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i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360" w:before="40" w:after="4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Основной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280"/>
    </w:pPr>
    <w:rPr>
      <w:rFonts w:ascii="Verdana" w:hAnsi="Verdana" w:eastAsia="Times New Roman" w:cs="Times New Roman"/>
      <w:bCs/>
      <w:sz w:val="17"/>
      <w:szCs w:val="17"/>
    </w:rPr>
  </w:style>
  <w:style w:type="paragraph" w:styleId="Style27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z4">
    <w:name w:val="zz-4+"/>
    <w:basedOn w:val="Normal"/>
    <w:qFormat/>
    <w:pPr>
      <w:spacing w:lineRule="auto" w:line="240" w:before="80" w:after="0"/>
      <w:ind w:firstLine="397"/>
      <w:jc w:val="both"/>
    </w:pPr>
    <w:rPr>
      <w:rFonts w:ascii="Times New Roman" w:hAnsi="Times New Roman" w:eastAsia="Times New Roman" w:cs="Times New Roman"/>
      <w:bCs/>
      <w:kern w:val="2"/>
    </w:rPr>
  </w:style>
  <w:style w:type="paragraph" w:styleId="Z">
    <w:name w:val="z-рис-подпись"/>
    <w:basedOn w:val="Normal"/>
    <w:qFormat/>
    <w:pPr>
      <w:spacing w:lineRule="auto" w:line="240" w:before="200" w:after="400"/>
      <w:jc w:val="center"/>
    </w:pPr>
    <w:rPr>
      <w:rFonts w:ascii="Arial" w:hAnsi="Arial" w:eastAsia="Times New Roman" w:cs="Arial"/>
      <w:bCs/>
      <w:kern w:val="2"/>
      <w:sz w:val="19"/>
    </w:rPr>
  </w:style>
  <w:style w:type="paragraph" w:styleId="Z1">
    <w:name w:val="z-рисунок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kern w:val="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lineRule="auto" w:line="240" w:before="0" w:after="120"/>
      <w:ind w:firstLine="397"/>
      <w:jc w:val="center"/>
    </w:pPr>
    <w:rPr>
      <w:rFonts w:ascii="Arial" w:hAnsi="Arial" w:eastAsia="Times New Roman" w:cs="Times New Roman"/>
      <w:bCs/>
      <w:kern w:val="2"/>
      <w:sz w:val="19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Z3">
    <w:name w:val="z-таб-номер"/>
    <w:basedOn w:val="Style29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3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567"/>
      <w:jc w:val="both"/>
    </w:pPr>
    <w:rPr>
      <w:rFonts w:ascii="Calibri" w:hAnsi="Calibri" w:eastAsia="Times New Roman" w:cs="Calibri"/>
      <w:b/>
      <w:sz w:val="26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Entrymeta">
    <w:name w:val="entry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 w:before="0" w:after="0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3">
    <w:name w:val="Цитата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34">
    <w:name w:val="Скобки буквы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numPr>
        <w:ilvl w:val="0"/>
        <w:numId w:val="10"/>
      </w:num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bCs/>
      <w:sz w:val="26"/>
      <w:szCs w:val="24"/>
    </w:rPr>
  </w:style>
  <w:style w:type="paragraph" w:styleId="Style38">
    <w:name w:val="Маркированный список"/>
    <w:basedOn w:val="TextBody"/>
    <w:qFormat/>
    <w:pPr>
      <w:numPr>
        <w:ilvl w:val="0"/>
        <w:numId w:val="6"/>
      </w:numPr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bCs/>
      <w:sz w:val="28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Calibri"/>
      <w:bCs/>
      <w:sz w:val="2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6">
    <w:name w:val="я-нум-1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4">
    <w:name w:val="z-4"/>
    <w:basedOn w:val="Normal"/>
    <w:qFormat/>
    <w:pPr>
      <w:keepNext w:val="true"/>
      <w:keepLines/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i/>
      <w:kern w:val="2"/>
      <w:sz w:val="26"/>
    </w:rPr>
  </w:style>
  <w:style w:type="paragraph" w:styleId="PpList1">
    <w:name w:val="pp-List-1"/>
    <w:basedOn w:val="Normal"/>
    <w:qFormat/>
    <w:pPr>
      <w:numPr>
        <w:ilvl w:val="0"/>
        <w:numId w:val="8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Indent">
    <w:name w:val="Indent"/>
    <w:basedOn w:val="Normal"/>
    <w:qFormat/>
    <w:pPr>
      <w:overflowPunct w:val="false"/>
      <w:autoSpaceDE w:val="false"/>
      <w:spacing w:lineRule="atLeast" w:line="270" w:before="0" w:after="0"/>
      <w:ind w:left="680" w:hanging="68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0">
    <w:name w:val="я-0"/>
    <w:basedOn w:val="Normal"/>
    <w:qFormat/>
    <w:pPr>
      <w:keepNext w:val="true"/>
      <w:keepLines/>
      <w:suppressAutoHyphens w:val="true"/>
      <w:spacing w:lineRule="auto" w:line="300" w:before="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8"/>
      <w:szCs w:val="28"/>
    </w:rPr>
  </w:style>
  <w:style w:type="paragraph" w:styleId="27">
    <w:name w:val="я-2"/>
    <w:basedOn w:val="Normal"/>
    <w:qFormat/>
    <w:pPr>
      <w:keepNext w:val="true"/>
      <w:keepLines/>
      <w:suppressAutoHyphens w:val="true"/>
      <w:spacing w:lineRule="auto" w:line="360" w:before="720" w:after="240"/>
      <w:ind w:firstLine="397"/>
      <w:jc w:val="center"/>
    </w:pPr>
    <w:rPr>
      <w:rFonts w:ascii="Times New Roman" w:hAnsi="Times New Roman" w:eastAsia="Times New Roman" w:cs="Times New Roman"/>
      <w:b/>
      <w:bCs/>
      <w:kern w:val="2"/>
      <w:sz w:val="34"/>
      <w:szCs w:val="20"/>
    </w:rPr>
  </w:style>
  <w:style w:type="paragraph" w:styleId="35">
    <w:name w:val="я-3"/>
    <w:basedOn w:val="Normal"/>
    <w:qFormat/>
    <w:pPr>
      <w:keepNext w:val="true"/>
      <w:keepLines/>
      <w:suppressAutoHyphens w:val="true"/>
      <w:spacing w:lineRule="auto" w:line="360" w:before="480" w:after="120"/>
      <w:ind w:firstLine="397"/>
      <w:jc w:val="center"/>
    </w:pPr>
    <w:rPr>
      <w:rFonts w:ascii="Times New Roman" w:hAnsi="Times New Roman" w:eastAsia="Times New Roman" w:cs="Times New Roman"/>
      <w:b/>
      <w:kern w:val="2"/>
      <w:sz w:val="30"/>
      <w:szCs w:val="20"/>
    </w:rPr>
  </w:style>
  <w:style w:type="paragraph" w:styleId="Style43">
    <w:name w:val="я-таб-номер"/>
    <w:basedOn w:val="Style29"/>
    <w:qFormat/>
    <w:pPr>
      <w:keepNext w:val="true"/>
      <w:spacing w:lineRule="auto" w:line="360" w:before="240" w:after="120"/>
      <w:jc w:val="right"/>
    </w:pPr>
    <w:rPr>
      <w:rFonts w:ascii="Arial" w:hAnsi="Arial" w:cs="Arial"/>
      <w:bCs/>
      <w:iCs/>
      <w:kern w:val="2"/>
      <w:sz w:val="22"/>
    </w:rPr>
  </w:style>
  <w:style w:type="paragraph" w:styleId="PpListDash">
    <w:name w:val="pp-List-Dash"/>
    <w:basedOn w:val="Normal"/>
    <w:qFormat/>
    <w:pPr>
      <w:numPr>
        <w:ilvl w:val="0"/>
        <w:numId w:val="4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4">
    <w:name w:val="я-таб-заголовок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  <w:szCs w:val="20"/>
    </w:rPr>
  </w:style>
  <w:style w:type="paragraph" w:styleId="ZRazdel">
    <w:name w:val="z-Razdel"/>
    <w:basedOn w:val="Normal"/>
    <w:qFormat/>
    <w:pPr>
      <w:keepNext w:val="true"/>
      <w:keepLines/>
      <w:suppressAutoHyphens w:val="true"/>
      <w:spacing w:lineRule="auto" w:line="240" w:before="400" w:after="0"/>
      <w:jc w:val="center"/>
    </w:pPr>
    <w:rPr>
      <w:rFonts w:ascii="Times New Roman" w:hAnsi="Times New Roman" w:eastAsia="Times New Roman" w:cs="Times New Roman"/>
      <w:b/>
      <w:bCs/>
      <w:kern w:val="2"/>
      <w:sz w:val="48"/>
      <w:szCs w:val="32"/>
    </w:rPr>
  </w:style>
  <w:style w:type="paragraph" w:styleId="Style45">
    <w:name w:val="я-Глава"/>
    <w:basedOn w:val="Normal"/>
    <w:qFormat/>
    <w:pPr>
      <w:keepNext w:val="true"/>
      <w:keepLines/>
      <w:suppressAutoHyphens w:val="true"/>
      <w:spacing w:lineRule="auto" w:line="300" w:before="72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0"/>
      <w:szCs w:val="40"/>
    </w:rPr>
  </w:style>
  <w:style w:type="paragraph" w:styleId="Style46">
    <w:name w:val="я-Список"/>
    <w:basedOn w:val="Normal"/>
    <w:qFormat/>
    <w:pPr>
      <w:numPr>
        <w:ilvl w:val="0"/>
        <w:numId w:val="16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  <w:lang w:val="en-GB"/>
    </w:rPr>
  </w:style>
  <w:style w:type="paragraph" w:styleId="17">
    <w:name w:val="Обычный (веб)1"/>
    <w:basedOn w:val="Normal"/>
    <w:qFormat/>
    <w:pPr>
      <w:spacing w:lineRule="auto" w:line="360" w:before="30" w:after="30"/>
      <w:ind w:firstLine="510"/>
      <w:jc w:val="both"/>
    </w:pPr>
    <w:rPr>
      <w:rFonts w:ascii="Arial" w:hAnsi="Arial" w:eastAsia="Arial Unicode MS" w:cs="Arial Unicode MS"/>
      <w:color w:val="332E2D"/>
      <w:spacing w:val="2"/>
      <w:kern w:val="2"/>
      <w:szCs w:val="20"/>
    </w:rPr>
  </w:style>
  <w:style w:type="paragraph" w:styleId="Z5">
    <w:name w:val="z-5"/>
    <w:basedOn w:val="Normal"/>
    <w:qFormat/>
    <w:pPr>
      <w:keepNext w:val="true"/>
      <w:keepLines/>
      <w:suppressAutoHyphens w:val="true"/>
      <w:autoSpaceDE w:val="false"/>
      <w:spacing w:lineRule="auto" w:line="240" w:before="30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12Normal">
    <w:name w:val="12+Normal"/>
    <w:basedOn w:val="Normal"/>
    <w:qFormat/>
    <w:pPr>
      <w:spacing w:lineRule="auto" w:line="360" w:before="24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zStrana">
    <w:name w:val="zz-Strana"/>
    <w:basedOn w:val="Normal"/>
    <w:qFormat/>
    <w:pPr>
      <w:keepNext w:val="true"/>
      <w:keepLines/>
      <w:suppressAutoHyphens w:val="true"/>
      <w:spacing w:lineRule="auto" w:line="240" w:before="360" w:after="120"/>
      <w:ind w:firstLine="397"/>
      <w:jc w:val="both"/>
    </w:pPr>
    <w:rPr>
      <w:rFonts w:ascii="Arial" w:hAnsi="Arial" w:eastAsia="Times New Roman" w:cs="Times New Roman"/>
      <w:i/>
      <w:kern w:val="2"/>
    </w:rPr>
  </w:style>
  <w:style w:type="paragraph" w:styleId="ZzStranaPod">
    <w:name w:val="zz-Strana-Pod"/>
    <w:basedOn w:val="Normal"/>
    <w:qFormat/>
    <w:pPr>
      <w:spacing w:lineRule="auto" w:line="240" w:before="240" w:after="60"/>
      <w:ind w:firstLine="397"/>
      <w:jc w:val="both"/>
    </w:pPr>
    <w:rPr>
      <w:rFonts w:ascii="Arial" w:hAnsi="Arial" w:eastAsia="Times New Roman" w:cs="Times New Roman"/>
      <w:kern w:val="2"/>
      <w:sz w:val="20"/>
    </w:rPr>
  </w:style>
  <w:style w:type="paragraph" w:styleId="6Bold">
    <w:name w:val="6-Bold"/>
    <w:basedOn w:val="Normal"/>
    <w:qFormat/>
    <w:pPr>
      <w:spacing w:lineRule="auto" w:line="360" w:before="120" w:after="120"/>
      <w:ind w:firstLine="510"/>
      <w:jc w:val="both"/>
    </w:pPr>
    <w:rPr>
      <w:rFonts w:ascii="Times New Roman" w:hAnsi="Times New Roman" w:eastAsia="Times New Roman" w:cs="Times New Roman"/>
      <w:b/>
      <w:bCs/>
      <w:kern w:val="2"/>
      <w:szCs w:val="20"/>
    </w:rPr>
  </w:style>
  <w:style w:type="paragraph" w:styleId="PFormula">
    <w:name w:val="p-Formula"/>
    <w:basedOn w:val="Normal"/>
    <w:qFormat/>
    <w:pPr>
      <w:spacing w:lineRule="auto" w:line="360" w:before="240" w:after="24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6Normal">
    <w:name w:val="6+Normal"/>
    <w:basedOn w:val="Normal"/>
    <w:qFormat/>
    <w:pPr>
      <w:spacing w:lineRule="auto" w:line="360" w:before="12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7">
    <w:name w:val="я-примечание"/>
    <w:basedOn w:val="Normal"/>
    <w:qFormat/>
    <w:pPr>
      <w:spacing w:lineRule="auto" w:line="360" w:before="120" w:after="0"/>
      <w:ind w:firstLine="397"/>
      <w:jc w:val="both"/>
    </w:pPr>
    <w:rPr>
      <w:rFonts w:ascii="Times New Roman" w:hAnsi="Times New Roman" w:eastAsia="Times New Roman" w:cs="Times New Roman"/>
      <w:iCs/>
      <w:kern w:val="2"/>
      <w:szCs w:val="20"/>
    </w:rPr>
  </w:style>
  <w:style w:type="paragraph" w:styleId="ZzTab">
    <w:name w:val="zz-Tab"/>
    <w:basedOn w:val="Normal"/>
    <w:qFormat/>
    <w:pPr>
      <w:spacing w:lineRule="auto" w:line="264" w:before="40" w:after="40"/>
      <w:ind w:firstLine="397"/>
      <w:jc w:val="center"/>
    </w:pPr>
    <w:rPr>
      <w:rFonts w:ascii="Times New Roman" w:hAnsi="Times New Roman" w:eastAsia="Times New Roman" w:cs="Times New Roman"/>
      <w:i/>
      <w:iCs/>
      <w:kern w:val="2"/>
    </w:rPr>
  </w:style>
  <w:style w:type="paragraph" w:styleId="Zzz">
    <w:name w:val="zzz"/>
    <w:basedOn w:val="Normal"/>
    <w:qFormat/>
    <w:pPr>
      <w:spacing w:lineRule="auto" w:line="264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397"/>
      <w:jc w:val="both"/>
    </w:pPr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PCaption">
    <w:name w:val="p-Caption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Times New Roman"/>
      <w:color w:val="000000"/>
      <w:kern w:val="2"/>
      <w:sz w:val="17"/>
      <w:lang w:val="en-US" w:eastAsia="en-US"/>
    </w:rPr>
  </w:style>
  <w:style w:type="paragraph" w:styleId="ZzFig">
    <w:name w:val="zz-Fig"/>
    <w:basedOn w:val="Normal"/>
    <w:qFormat/>
    <w:pPr>
      <w:keepNext w:val="true"/>
      <w:spacing w:lineRule="auto" w:line="240" w:before="200" w:after="0"/>
      <w:ind w:firstLine="397"/>
      <w:jc w:val="center"/>
    </w:pPr>
    <w:rPr>
      <w:rFonts w:ascii="Times New Roman" w:hAnsi="Times New Roman" w:eastAsia="Times New Roman" w:cs="Times New Roman"/>
      <w:kern w:val="2"/>
      <w:sz w:val="20"/>
    </w:rPr>
  </w:style>
  <w:style w:type="paragraph" w:styleId="Normal1">
    <w:name w:val="Normal1"/>
    <w:qFormat/>
    <w:pPr>
      <w:widowControl w:val="false"/>
      <w:bidi w:val="0"/>
      <w:spacing w:lineRule="auto" w:line="300" w:before="180" w:after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  <w:ind w:firstLine="397"/>
      <w:jc w:val="both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49">
    <w:name w:val="Рис_подпись"/>
    <w:basedOn w:val="Style29"/>
    <w:qFormat/>
    <w:pPr>
      <w:spacing w:before="0" w:after="240"/>
      <w:ind w:left="1134" w:hanging="0"/>
      <w:jc w:val="both"/>
    </w:pPr>
    <w:rPr>
      <w:sz w:val="22"/>
    </w:rPr>
  </w:style>
  <w:style w:type="paragraph" w:styleId="Tblzat">
    <w:name w:val="Tábláza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  <w:lang w:val="hu-HU"/>
    </w:rPr>
  </w:style>
  <w:style w:type="paragraph" w:styleId="Standaard">
    <w:name w:val="Standaard"/>
    <w:basedOn w:val="Default"/>
    <w:next w:val="Default"/>
    <w:qFormat/>
    <w:pPr/>
    <w:rPr>
      <w:rFonts w:cs="Times New Roman"/>
      <w:sz w:val="24"/>
      <w:szCs w:val="24"/>
    </w:rPr>
  </w:style>
  <w:style w:type="paragraph" w:styleId="Torzs">
    <w:name w:val="Torzs"/>
    <w:qFormat/>
    <w:pPr>
      <w:widowControl/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atLeast" w:line="270"/>
      <w:ind w:firstLine="340"/>
      <w:jc w:val="both"/>
      <w:textAlignment w:val="baseline"/>
    </w:pPr>
    <w:rPr>
      <w:rFonts w:ascii="H-AdobeGaramond;Times New Roman" w:hAnsi="H-AdobeGaramond;Times New Roman" w:eastAsia="Times New Roman" w:cs="H-AdobeGaramond;Times New Roman"/>
      <w:color w:val="000000"/>
      <w:sz w:val="22"/>
      <w:szCs w:val="20"/>
      <w:lang w:val="en-US" w:bidi="ar-SA" w:eastAsia="zh-CN"/>
    </w:rPr>
  </w:style>
  <w:style w:type="paragraph" w:styleId="Tabletorzs">
    <w:name w:val="Table-torzs"/>
    <w:basedOn w:val="Torzs"/>
    <w:qFormat/>
    <w:pPr>
      <w:spacing w:lineRule="atLeast" w:line="220" w:before="102" w:after="0"/>
      <w:ind w:left="113" w:hanging="0"/>
      <w:jc w:val="left"/>
    </w:pPr>
    <w:rPr>
      <w:color w:val="000000"/>
      <w:sz w:val="18"/>
    </w:rPr>
  </w:style>
  <w:style w:type="paragraph" w:styleId="Tablehead">
    <w:name w:val="Tablehead"/>
    <w:qFormat/>
    <w:pPr>
      <w:widowControl/>
      <w:overflowPunct w:val="false"/>
      <w:autoSpaceDE w:val="false"/>
      <w:bidi w:val="0"/>
      <w:spacing w:lineRule="atLeast" w:line="200"/>
      <w:jc w:val="both"/>
      <w:textAlignment w:val="baseline"/>
    </w:pPr>
    <w:rPr>
      <w:rFonts w:ascii="Frutiger;Arial" w:hAnsi="Frutiger;Arial" w:eastAsia="Times New Roman" w:cs="Frutiger;Arial"/>
      <w:b/>
      <w:color w:val="auto"/>
      <w:sz w:val="14"/>
      <w:szCs w:val="20"/>
      <w:lang w:val="en-US" w:bidi="ar-SA" w:eastAsia="zh-CN"/>
    </w:rPr>
  </w:style>
  <w:style w:type="paragraph" w:styleId="Subsubsubhead">
    <w:name w:val="Sub-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Subsubhead">
    <w:name w:val="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Frutiger;Arial" w:hAnsi="Frutiger;Arial" w:eastAsia="Times New Roman" w:cs="Times New Roman"/>
      <w:kern w:val="2"/>
      <w:szCs w:val="20"/>
    </w:rPr>
  </w:style>
  <w:style w:type="paragraph" w:styleId="StandardTabelle">
    <w:name w:val="StandardTabelle"/>
    <w:basedOn w:val="Normal"/>
    <w:qFormat/>
    <w:pPr>
      <w:spacing w:lineRule="auto" w:line="360" w:before="0" w:after="0"/>
      <w:ind w:left="356" w:firstLine="510"/>
      <w:jc w:val="both"/>
    </w:pPr>
    <w:rPr>
      <w:rFonts w:ascii="Arial" w:hAnsi="Arial" w:eastAsia="Times New Roman" w:cs="Times New Roman"/>
      <w:b/>
      <w:kern w:val="2"/>
      <w:sz w:val="20"/>
      <w:szCs w:val="20"/>
    </w:rPr>
  </w:style>
  <w:style w:type="paragraph" w:styleId="StandTabZentriert">
    <w:name w:val="StandTabZentriert"/>
    <w:basedOn w:val="StandardTabelle"/>
    <w:qFormat/>
    <w:pPr>
      <w:ind w:left="357" w:right="567" w:firstLine="510"/>
      <w:jc w:val="center"/>
    </w:pPr>
    <w:rPr/>
  </w:style>
  <w:style w:type="paragraph" w:styleId="Style50">
    <w:name w:val="Заг_текст_список_маркер"/>
    <w:basedOn w:val="Normal"/>
    <w:qFormat/>
    <w:pPr>
      <w:spacing w:lineRule="auto" w:line="360" w:before="0" w:after="80"/>
      <w:ind w:left="709" w:hanging="425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Style51">
    <w:name w:val="Заг_текст_список_нумерац"/>
    <w:basedOn w:val="Normal"/>
    <w:qFormat/>
    <w:pPr>
      <w:spacing w:lineRule="auto" w:line="360" w:before="0" w:after="80"/>
      <w:ind w:left="720" w:hanging="360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8">
    <w:name w:val="Заг_текст_список_маркер2"/>
    <w:basedOn w:val="Normal"/>
    <w:qFormat/>
    <w:pPr>
      <w:spacing w:lineRule="auto" w:line="360" w:before="0" w:after="80"/>
      <w:ind w:left="1078" w:hanging="369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9">
    <w:name w:val="Маркированный список 2"/>
    <w:basedOn w:val="Normal"/>
    <w:qFormat/>
    <w:pPr>
      <w:spacing w:lineRule="auto" w:line="360" w:before="0" w:after="0"/>
      <w:ind w:left="72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ind w:left="108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52">
    <w:name w:val="Нумерованный список"/>
    <w:basedOn w:val="List"/>
    <w:qFormat/>
    <w:pPr>
      <w:spacing w:before="0" w:after="0"/>
      <w:ind w:left="1440" w:hanging="360"/>
      <w:jc w:val="center"/>
    </w:pPr>
    <w:rPr>
      <w:b/>
      <w:sz w:val="24"/>
      <w:szCs w:val="24"/>
      <w:lang w:val="en-US"/>
    </w:rPr>
  </w:style>
  <w:style w:type="paragraph" w:styleId="Style53">
    <w:name w:val="Заг_текст_обычный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ahoma"/>
      <w:kern w:val="2"/>
    </w:rPr>
  </w:style>
  <w:style w:type="paragraph" w:styleId="Style54">
    <w:name w:val="Заг_текст_список_литеры"/>
    <w:basedOn w:val="Normal"/>
    <w:qFormat/>
    <w:pPr>
      <w:spacing w:lineRule="auto" w:line="360" w:before="0" w:after="80"/>
      <w:ind w:left="714" w:hanging="357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Z6">
    <w:name w:val="z-6"/>
    <w:basedOn w:val="Normal"/>
    <w:qFormat/>
    <w:pPr>
      <w:keepNext w:val="true"/>
      <w:keepLines/>
      <w:suppressAutoHyphens w:val="true"/>
      <w:spacing w:lineRule="auto" w:line="240" w:before="180" w:after="60"/>
      <w:ind w:left="397" w:firstLine="397"/>
      <w:jc w:val="both"/>
    </w:pPr>
    <w:rPr>
      <w:rFonts w:ascii="Times New Roman" w:hAnsi="Times New Roman" w:eastAsia="Times New Roman" w:cs="Times New Roman"/>
      <w:i/>
      <w:kern w:val="2"/>
    </w:rPr>
  </w:style>
  <w:style w:type="paragraph" w:styleId="StyleFirstline95mm">
    <w:name w:val="Style First line:  9.5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BodyText">
    <w:name w:val="Style Body Tex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TabVstavka">
    <w:name w:val="p-Tab-Vstavka"/>
    <w:basedOn w:val="Normal"/>
    <w:qFormat/>
    <w:pPr>
      <w:pBdr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60" w:after="0"/>
      <w:ind w:left="623" w:right="113" w:hanging="510"/>
      <w:jc w:val="both"/>
    </w:pPr>
    <w:rPr>
      <w:rFonts w:ascii="Times New Roman" w:hAnsi="Times New Roman" w:eastAsia="Times New Roman" w:cs="Times New Roman"/>
      <w:kern w:val="2"/>
    </w:rPr>
  </w:style>
  <w:style w:type="paragraph" w:styleId="StyleFirstline63mm">
    <w:name w:val="Style First line:  6.3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icturesandtables">
    <w:name w:val="Pictures and tables"/>
    <w:basedOn w:val="Normal"/>
    <w:qFormat/>
    <w:pPr>
      <w:overflowPunct w:val="false"/>
      <w:autoSpaceDE w:val="false"/>
      <w:spacing w:lineRule="auto" w:line="240" w:before="120" w:after="60"/>
      <w:ind w:firstLine="709"/>
      <w:jc w:val="both"/>
      <w:textAlignment w:val="baseline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Tableheadings">
    <w:name w:val="Table headings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bCs/>
      <w:iCs/>
      <w:kern w:val="2"/>
      <w:sz w:val="20"/>
    </w:rPr>
  </w:style>
  <w:style w:type="paragraph" w:styleId="Tabletext">
    <w:name w:val="Table text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bCs/>
      <w:iCs/>
      <w:kern w:val="2"/>
      <w:sz w:val="20"/>
    </w:rPr>
  </w:style>
  <w:style w:type="paragraph" w:styleId="Style55">
    <w:name w:val="Пункты тире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#Таблица названия столбцов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Style57">
    <w:name w:val="#Таблица текст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NormalFL">
    <w:name w:val="NormalFL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Batang;바탕" w:cs="Times New Roman"/>
      <w:kern w:val="2"/>
    </w:rPr>
  </w:style>
  <w:style w:type="paragraph" w:styleId="Xl24">
    <w:name w:val="xl24"/>
    <w:basedOn w:val="Normal"/>
    <w:qFormat/>
    <w:pP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PL1">
    <w:name w:val="PL-1"/>
    <w:basedOn w:val="Normal"/>
    <w:qFormat/>
    <w:pPr>
      <w:spacing w:lineRule="auto" w:line="240" w:before="30" w:after="30"/>
      <w:ind w:left="397" w:hanging="17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PL9">
    <w:name w:val="PL-9"/>
    <w:basedOn w:val="Normal"/>
    <w:qFormat/>
    <w:pPr>
      <w:spacing w:lineRule="auto" w:line="240" w:before="20" w:after="20"/>
      <w:ind w:left="510" w:hanging="113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Style58">
    <w:name w:val="Спис_заголовок"/>
    <w:basedOn w:val="Normal"/>
    <w:next w:val="List"/>
    <w:qFormat/>
    <w:pPr>
      <w:keepNext w:val="true"/>
      <w:keepLines/>
      <w:spacing w:lineRule="auto" w:line="240" w:before="60" w:after="60"/>
      <w:ind w:left="64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37">
    <w:name w:val="Список3"/>
    <w:basedOn w:val="Normal"/>
    <w:qFormat/>
    <w:pPr>
      <w:spacing w:lineRule="auto" w:line="240" w:before="20" w:after="20"/>
      <w:ind w:left="1208" w:hanging="357"/>
      <w:jc w:val="both"/>
    </w:pPr>
    <w:rPr>
      <w:rFonts w:ascii="Times New Roman" w:hAnsi="Times New Roman" w:eastAsia="Times New Roman" w:cs="Times New Roman"/>
      <w:kern w:val="2"/>
    </w:rPr>
  </w:style>
  <w:style w:type="paragraph" w:styleId="210">
    <w:name w:val="Список2"/>
    <w:basedOn w:val="List"/>
    <w:qFormat/>
    <w:pPr>
      <w:spacing w:lineRule="auto" w:line="240"/>
      <w:ind w:left="0" w:firstLine="510"/>
    </w:pPr>
    <w:rPr>
      <w:szCs w:val="22"/>
    </w:rPr>
  </w:style>
  <w:style w:type="paragraph" w:styleId="212">
    <w:name w:val="Номер2"/>
    <w:basedOn w:val="210"/>
    <w:qFormat/>
    <w:pPr>
      <w:ind w:left="360" w:firstLine="1418"/>
    </w:pPr>
    <w:rPr/>
  </w:style>
  <w:style w:type="paragraph" w:styleId="Style59">
    <w:name w:val="Список_без_отступа"/>
    <w:basedOn w:val="Normal"/>
    <w:qFormat/>
    <w:pPr>
      <w:spacing w:lineRule="auto" w:line="360" w:before="0" w:after="0"/>
      <w:ind w:left="510" w:hanging="11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60">
    <w:name w:val="Перечень НЗА"/>
    <w:basedOn w:val="Normal"/>
    <w:next w:val="18"/>
    <w:qFormat/>
    <w:pPr>
      <w:spacing w:lineRule="auto" w:line="240" w:before="60" w:after="60"/>
      <w:ind w:left="510" w:hanging="113"/>
      <w:jc w:val="both"/>
    </w:pPr>
    <w:rPr>
      <w:rFonts w:ascii="Arial" w:hAnsi="Arial" w:eastAsia="Times New Roman" w:cs="Arial"/>
      <w:b/>
      <w:bCs/>
      <w:caps/>
      <w:kern w:val="2"/>
      <w:sz w:val="20"/>
      <w:szCs w:val="20"/>
    </w:rPr>
  </w:style>
  <w:style w:type="paragraph" w:styleId="18">
    <w:name w:val="Перечень НЗА_1"/>
    <w:basedOn w:val="Normal"/>
    <w:next w:val="213"/>
    <w:qFormat/>
    <w:pPr>
      <w:spacing w:lineRule="auto" w:line="240" w:before="120" w:after="60"/>
      <w:ind w:left="1440" w:hanging="360"/>
      <w:jc w:val="both"/>
    </w:pPr>
    <w:rPr>
      <w:rFonts w:ascii="Arial Narrow" w:hAnsi="Arial Narrow" w:eastAsia="Times New Roman" w:cs="Times New Roman"/>
      <w:b/>
      <w:bCs/>
      <w:smallCaps/>
      <w:kern w:val="2"/>
      <w:sz w:val="20"/>
      <w:szCs w:val="20"/>
    </w:rPr>
  </w:style>
  <w:style w:type="paragraph" w:styleId="213">
    <w:name w:val="Перечень НЗА_2"/>
    <w:basedOn w:val="Normal"/>
    <w:qFormat/>
    <w:pPr>
      <w:spacing w:lineRule="auto" w:line="240" w:before="60" w:after="60"/>
      <w:ind w:left="2160" w:hanging="180"/>
      <w:jc w:val="both"/>
    </w:pPr>
    <w:rPr>
      <w:rFonts w:ascii="Times New Roman" w:hAnsi="Times New Roman" w:eastAsia="Times New Roman" w:cs="Times New Roman"/>
      <w:kern w:val="2"/>
    </w:rPr>
  </w:style>
  <w:style w:type="paragraph" w:styleId="Style61">
    <w:name w:val="Список ГД"/>
    <w:basedOn w:val="Normal"/>
    <w:qFormat/>
    <w:pPr>
      <w:spacing w:lineRule="auto" w:line="288" w:before="0" w:after="0"/>
      <w:ind w:left="510" w:hanging="113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Style62">
    <w:name w:val="Название клиента"/>
    <w:basedOn w:val="Normal"/>
    <w:qFormat/>
    <w:pPr>
      <w:keepNext w:val="true"/>
      <w:suppressLineNumbers/>
      <w:suppressAutoHyphens w:val="true"/>
      <w:spacing w:lineRule="auto" w:line="240" w:before="2000" w:after="0"/>
      <w:ind w:left="1118" w:firstLine="397"/>
      <w:jc w:val="both"/>
    </w:pPr>
    <w:rPr>
      <w:rFonts w:ascii="Arial" w:hAnsi="Arial" w:eastAsia="Times New Roman" w:cs="Times New Roman"/>
      <w:b/>
      <w:caps/>
      <w:kern w:val="2"/>
      <w:sz w:val="28"/>
      <w:szCs w:val="20"/>
    </w:rPr>
  </w:style>
  <w:style w:type="paragraph" w:styleId="Style63">
    <w:name w:val="Тема письма"/>
    <w:basedOn w:val="Normal"/>
    <w:next w:val="Normal"/>
    <w:qFormat/>
    <w:pPr>
      <w:spacing w:lineRule="auto" w:line="240" w:before="360" w:after="360"/>
      <w:ind w:right="1701" w:firstLine="397"/>
      <w:jc w:val="both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19">
    <w:name w:val="Маркированный Список 1"/>
    <w:basedOn w:val="Normal"/>
    <w:qFormat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6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основной"/>
    <w:basedOn w:val="Normal"/>
    <w:qFormat/>
    <w:pPr>
      <w:spacing w:lineRule="auto" w:line="240" w:before="6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66">
    <w:name w:val="Введение и заключение разделов"/>
    <w:basedOn w:val="Heading2"/>
    <w:qFormat/>
    <w:pPr>
      <w:keepLines/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bCs/>
      <w:sz w:val="36"/>
      <w:szCs w:val="20"/>
    </w:rPr>
  </w:style>
  <w:style w:type="paragraph" w:styleId="Style67">
    <w:name w:val="Нумерованный списо"/>
    <w:basedOn w:val="Style65"/>
    <w:qFormat/>
    <w:pPr>
      <w:spacing w:before="0" w:after="60"/>
      <w:ind w:left="420" w:hanging="420"/>
    </w:pPr>
    <w:rPr>
      <w:szCs w:val="24"/>
    </w:rPr>
  </w:style>
  <w:style w:type="paragraph" w:styleId="Style68">
    <w:name w:val="Комментарий (рабочий)"/>
    <w:basedOn w:val="Normal"/>
    <w:qFormat/>
    <w:pPr>
      <w:keepNext w:val="true"/>
      <w:shd w:fill="FFFF99" w:val="clear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i/>
      <w:kern w:val="2"/>
      <w:u w:val="single"/>
    </w:rPr>
  </w:style>
  <w:style w:type="paragraph" w:styleId="Style69">
    <w:name w:val="Шапка"/>
    <w:basedOn w:val="Style65"/>
    <w:qFormat/>
    <w:pPr>
      <w:pBdr>
        <w:top w:val="single" w:sz="4" w:space="1" w:color="000000"/>
        <w:bottom w:val="single" w:sz="4" w:space="1" w:color="000000"/>
      </w:pBdr>
      <w:ind w:left="1701" w:hanging="1701"/>
      <w:jc w:val="left"/>
    </w:pPr>
    <w:rPr>
      <w:b/>
      <w:sz w:val="24"/>
      <w:szCs w:val="24"/>
    </w:rPr>
  </w:style>
  <w:style w:type="paragraph" w:styleId="Style70">
    <w:name w:val="Заголовок таблицы"/>
    <w:basedOn w:val="Normal"/>
    <w:qFormat/>
    <w:pPr>
      <w:spacing w:lineRule="auto" w:line="360" w:before="0" w:after="0"/>
      <w:ind w:firstLine="397"/>
      <w:jc w:val="both"/>
      <w:outlineLvl w:val="0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Style71">
    <w:name w:val="я-тире-список"/>
    <w:basedOn w:val="Normal"/>
    <w:qFormat/>
    <w:pPr>
      <w:numPr>
        <w:ilvl w:val="0"/>
        <w:numId w:val="5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2">
    <w:name w:val="я-нум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3">
    <w:name w:val="я-сноска-текст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74">
    <w:name w:val="я-текст-таблицы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Style75">
    <w:name w:val="я-рис-подпись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Arial"/>
      <w:kern w:val="2"/>
    </w:rPr>
  </w:style>
  <w:style w:type="paragraph" w:styleId="Style76">
    <w:name w:val="я-рисунок"/>
    <w:basedOn w:val="Normal"/>
    <w:qFormat/>
    <w:pPr>
      <w:keepNext w:val="true"/>
      <w:spacing w:lineRule="auto" w:line="360" w:before="240" w:after="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Z31">
    <w:name w:val="z-3"/>
    <w:basedOn w:val="Normal"/>
    <w:qFormat/>
    <w:pPr>
      <w:keepNext w:val="true"/>
      <w:keepLines/>
      <w:spacing w:lineRule="auto" w:line="240" w:before="360" w:after="180"/>
      <w:ind w:left="1191" w:hanging="794"/>
    </w:pPr>
    <w:rPr>
      <w:rFonts w:ascii="Times New Roman" w:hAnsi="Times New Roman" w:eastAsia="Times New Roman" w:cs="Times New Roman"/>
      <w:b/>
      <w:bCs/>
      <w:iCs/>
      <w:kern w:val="2"/>
      <w:sz w:val="30"/>
    </w:rPr>
  </w:style>
  <w:style w:type="paragraph" w:styleId="BiblioEntry">
    <w:name w:val="Biblio-Entry"/>
    <w:basedOn w:val="TextBody"/>
    <w:qFormat/>
    <w:pPr>
      <w:spacing w:before="0" w:after="240"/>
      <w:ind w:left="567" w:hanging="567"/>
    </w:pPr>
    <w:rPr>
      <w:rFonts w:ascii="Times" w:hAnsi="Times" w:cs="Times"/>
      <w:sz w:val="22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lineRule="auto" w:line="240" w:before="0" w:after="273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Htab">
    <w:name w:val="HHtab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</w:rPr>
  </w:style>
  <w:style w:type="paragraph" w:styleId="Spisok">
    <w:name w:val="Spisok"/>
    <w:basedOn w:val="Normal"/>
    <w:qFormat/>
    <w:pPr>
      <w:numPr>
        <w:ilvl w:val="0"/>
        <w:numId w:val="11"/>
      </w:numPr>
      <w:spacing w:lineRule="auto" w:line="360" w:before="0" w:after="0"/>
      <w:ind w:left="457" w:hanging="170"/>
      <w:jc w:val="both"/>
    </w:pPr>
    <w:rPr>
      <w:rFonts w:ascii="Times New Roman" w:hAnsi="Times New Roman" w:eastAsia="Times New Roman" w:cs="Times New Roman"/>
      <w:kern w:val="2"/>
      <w:lang w:val="en-GB"/>
    </w:rPr>
  </w:style>
  <w:style w:type="paragraph" w:styleId="Oaenoniinee">
    <w:name w:val="oaeno niinee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7">
    <w:name w:val="Список тире"/>
    <w:basedOn w:val="Normal"/>
    <w:qFormat/>
    <w:pPr>
      <w:numPr>
        <w:ilvl w:val="0"/>
        <w:numId w:val="14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kern w:val="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sNEI">
    <w:name w:val="Bullets NE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10">
    <w:name w:val="Номер1"/>
    <w:basedOn w:val="List"/>
    <w:qFormat/>
    <w:pPr>
      <w:spacing w:lineRule="auto" w:line="240"/>
    </w:pPr>
    <w:rPr>
      <w:kern w:val="0"/>
    </w:rPr>
  </w:style>
  <w:style w:type="paragraph" w:styleId="PmText">
    <w:name w:val="PmText"/>
    <w:basedOn w:val="Normal"/>
    <w:qFormat/>
    <w:pPr>
      <w:overflowPunct w:val="false"/>
      <w:autoSpaceDE w:val="false"/>
      <w:spacing w:lineRule="auto" w:line="240" w:before="120" w:after="120"/>
      <w:ind w:firstLine="397"/>
      <w:jc w:val="both"/>
      <w:textAlignment w:val="baseline"/>
    </w:pPr>
    <w:rPr>
      <w:rFonts w:ascii="Times New Roman" w:hAnsi="Times New Roman" w:eastAsia="Times New Roman" w:cs="Times New Roman"/>
      <w:kern w:val="2"/>
      <w:szCs w:val="20"/>
    </w:rPr>
  </w:style>
  <w:style w:type="paragraph" w:styleId="StyleHeading1NotBold">
    <w:name w:val="Style Heading 1 + Not Bold"/>
    <w:basedOn w:val="Heading1"/>
    <w:qFormat/>
    <w:pPr>
      <w:pageBreakBefore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8"/>
      <w:szCs w:val="24"/>
    </w:rPr>
  </w:style>
  <w:style w:type="paragraph" w:styleId="Style78">
    <w:name w:val="Нижний колонтитул (первый)"/>
    <w:basedOn w:val="Footer"/>
    <w:qFormat/>
    <w:pPr>
      <w:keepLines/>
      <w:jc w:val="center"/>
    </w:pPr>
    <w:rPr>
      <w:rFonts w:ascii="Arial Black" w:hAnsi="Arial Black" w:cs="Arial Black"/>
      <w:spacing w:val="-10"/>
      <w:sz w:val="16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Style79">
    <w:name w:val="Продолжение списка"/>
    <w:basedOn w:val="Normal"/>
    <w:qFormat/>
    <w:pPr>
      <w:spacing w:lineRule="auto" w:line="240" w:before="0" w:after="120"/>
      <w:ind w:left="28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kern w:val="2"/>
    </w:rPr>
  </w:style>
  <w:style w:type="paragraph" w:styleId="Z0">
    <w:name w:val="z-0"/>
    <w:basedOn w:val="ZRazdel"/>
    <w:qFormat/>
    <w:pPr>
      <w:pBdr>
        <w:bottom w:val="thinThickMediumGap" w:sz="24" w:space="20" w:color="000000"/>
      </w:pBdr>
      <w:spacing w:before="0" w:after="0"/>
      <w:ind w:left="3119" w:right="3119" w:hanging="0"/>
    </w:pPr>
    <w:rPr>
      <w:b w:val="false"/>
      <w:sz w:val="56"/>
      <w:szCs w:val="56"/>
    </w:rPr>
  </w:style>
  <w:style w:type="paragraph" w:styleId="Z21">
    <w:name w:val="z-2"/>
    <w:basedOn w:val="Normal"/>
    <w:qFormat/>
    <w:pPr>
      <w:keepNext w:val="true"/>
      <w:keepLines/>
      <w:suppressAutoHyphens w:val="true"/>
      <w:spacing w:lineRule="auto" w:line="240" w:before="600" w:after="360"/>
      <w:ind w:left="1077" w:hanging="680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61">
    <w:name w:val="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Formula">
    <w:name w:val="z-Formula"/>
    <w:basedOn w:val="Normal"/>
    <w:qFormat/>
    <w:pPr>
      <w:spacing w:lineRule="auto" w:line="240" w:before="180" w:after="1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SoderZag">
    <w:name w:val="z-Soder Zag"/>
    <w:basedOn w:val="Normal"/>
    <w:qFormat/>
    <w:pPr>
      <w:spacing w:lineRule="auto" w:line="240" w:before="480" w:after="480"/>
      <w:ind w:firstLine="397"/>
      <w:jc w:val="center"/>
    </w:pPr>
    <w:rPr>
      <w:rFonts w:ascii="Times New Roman" w:hAnsi="Times New Roman" w:eastAsia="Times New Roman" w:cs="Times New Roman"/>
      <w:b/>
      <w:kern w:val="2"/>
      <w:sz w:val="36"/>
    </w:rPr>
  </w:style>
  <w:style w:type="paragraph" w:styleId="ZSpisLet">
    <w:name w:val="z-Spis Let"/>
    <w:basedOn w:val="Normal"/>
    <w:qFormat/>
    <w:pPr>
      <w:numPr>
        <w:ilvl w:val="0"/>
        <w:numId w:val="12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1">
    <w:name w:val="z-Spis Num 1"/>
    <w:basedOn w:val="Normal"/>
    <w:qFormat/>
    <w:pPr>
      <w:numPr>
        <w:ilvl w:val="0"/>
        <w:numId w:val="15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2">
    <w:name w:val="z-Spis Num 2"/>
    <w:basedOn w:val="Normal"/>
    <w:qFormat/>
    <w:pPr>
      <w:numPr>
        <w:ilvl w:val="0"/>
        <w:numId w:val="17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z10">
    <w:name w:val="zz-10+"/>
    <w:basedOn w:val="Normal"/>
    <w:qFormat/>
    <w:pPr>
      <w:spacing w:lineRule="auto" w:line="240" w:before="24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124">
    <w:name w:val="zz-12+4–"/>
    <w:basedOn w:val="Normal"/>
    <w:qFormat/>
    <w:pPr>
      <w:spacing w:lineRule="auto" w:line="240" w:before="24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1">
    <w:name w:val="zz-4–"/>
    <w:basedOn w:val="Normal"/>
    <w:qFormat/>
    <w:pPr>
      <w:spacing w:lineRule="auto" w:line="240" w:before="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2">
    <w:name w:val="zz-4+–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4">
    <w:name w:val="zz-44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6">
    <w:name w:val="z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7">
    <w:name w:val="z-буллет"/>
    <w:basedOn w:val="Normal"/>
    <w:qFormat/>
    <w:pPr>
      <w:numPr>
        <w:ilvl w:val="0"/>
        <w:numId w:val="18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8">
    <w:name w:val="z-введение"/>
    <w:basedOn w:val="Normal"/>
    <w:qFormat/>
    <w:pPr>
      <w:spacing w:lineRule="auto" w:line="240" w:before="600" w:after="360"/>
      <w:jc w:val="center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9">
    <w:name w:val="z-подвес"/>
    <w:basedOn w:val="Normal"/>
    <w:qFormat/>
    <w:pPr>
      <w:autoSpaceDE w:val="false"/>
      <w:spacing w:lineRule="auto" w:line="240" w:before="40" w:after="40"/>
      <w:ind w:left="397" w:hanging="397"/>
      <w:jc w:val="both"/>
    </w:pPr>
    <w:rPr>
      <w:rFonts w:ascii="TimesNewRoman;Times New Roman" w:hAnsi="TimesNewRoman;Times New Roman" w:eastAsia="Times New Roman" w:cs="Times New Roman"/>
      <w:kern w:val="2"/>
    </w:rPr>
  </w:style>
  <w:style w:type="paragraph" w:styleId="Z10">
    <w:name w:val="z-положение-заголовок"/>
    <w:basedOn w:val="Normal"/>
    <w:qFormat/>
    <w:pPr>
      <w:autoSpaceDE w:val="false"/>
      <w:spacing w:lineRule="auto" w:line="240" w:before="600" w:after="0"/>
      <w:ind w:firstLine="397"/>
      <w:jc w:val="center"/>
    </w:pPr>
    <w:rPr>
      <w:rFonts w:ascii="Times New Roman" w:hAnsi="Times New Roman" w:eastAsia="Times New Roman" w:cs="Arial"/>
      <w:b/>
      <w:bCs/>
      <w:kern w:val="2"/>
      <w:sz w:val="28"/>
      <w:szCs w:val="20"/>
    </w:rPr>
  </w:style>
  <w:style w:type="paragraph" w:styleId="Z11">
    <w:name w:val="z-приложение"/>
    <w:basedOn w:val="Normal"/>
    <w:qFormat/>
    <w:pPr>
      <w:suppressAutoHyphens w:val="true"/>
      <w:spacing w:before="300" w:after="360"/>
      <w:jc w:val="center"/>
    </w:pPr>
    <w:rPr>
      <w:rFonts w:ascii="Times New Roman" w:hAnsi="Times New Roman" w:eastAsia="Times New Roman" w:cs="Times New Roman"/>
      <w:b/>
      <w:caps/>
      <w:sz w:val="30"/>
      <w:szCs w:val="36"/>
    </w:rPr>
  </w:style>
  <w:style w:type="paragraph" w:styleId="Z12">
    <w:name w:val="z-примечание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18"/>
    </w:rPr>
  </w:style>
  <w:style w:type="paragraph" w:styleId="Z13">
    <w:name w:val="z-руководство"/>
    <w:basedOn w:val="Normal"/>
    <w:qFormat/>
    <w:pPr>
      <w:spacing w:lineRule="auto" w:line="240" w:before="0" w:after="3000"/>
      <w:ind w:left="6237" w:firstLine="397"/>
      <w:jc w:val="both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paragraph" w:styleId="Z14">
    <w:name w:val="z-тире"/>
    <w:basedOn w:val="Normal"/>
    <w:qFormat/>
    <w:pPr>
      <w:numPr>
        <w:ilvl w:val="0"/>
        <w:numId w:val="13"/>
      </w:numPr>
      <w:spacing w:lineRule="auto" w:line="240" w:before="40" w:after="40"/>
      <w:ind w:hanging="227"/>
      <w:jc w:val="both"/>
    </w:pPr>
    <w:rPr>
      <w:rFonts w:ascii="Times New Roman" w:hAnsi="Times New Roman" w:eastAsia="Times New Roman" w:cs="Times New Roman"/>
      <w:kern w:val="2"/>
    </w:rPr>
  </w:style>
  <w:style w:type="paragraph" w:styleId="Z15">
    <w:name w:val="z-формула"/>
    <w:basedOn w:val="Normal"/>
    <w:qFormat/>
    <w:pPr>
      <w:spacing w:lineRule="auto" w:line="240" w:before="200" w:after="200"/>
      <w:jc w:val="both"/>
      <w:outlineLvl w:val="0"/>
    </w:pPr>
    <w:rPr>
      <w:rFonts w:ascii="Times New Roman" w:hAnsi="Times New Roman" w:eastAsia="Times New Roman" w:cs="Times New Roman"/>
      <w:kern w:val="2"/>
    </w:rPr>
  </w:style>
  <w:style w:type="paragraph" w:styleId="Z22">
    <w:name w:val="z-буллет-2"/>
    <w:basedOn w:val="Normal"/>
    <w:qFormat/>
    <w:pPr>
      <w:numPr>
        <w:ilvl w:val="0"/>
        <w:numId w:val="19"/>
      </w:numPr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71">
    <w:name w:val="z-7"/>
    <w:basedOn w:val="Normal"/>
    <w:qFormat/>
    <w:pPr>
      <w:keepNext w:val="true"/>
      <w:keepLines/>
      <w:suppressAutoHyphens w:val="true"/>
      <w:spacing w:lineRule="auto" w:line="240" w:before="160" w:after="80"/>
      <w:jc w:val="center"/>
    </w:pPr>
    <w:rPr>
      <w:rFonts w:ascii="Times New Roman" w:hAnsi="Times New Roman" w:eastAsia="Times New Roman" w:cs="Times New Roman"/>
      <w:kern w:val="2"/>
    </w:rPr>
  </w:style>
  <w:style w:type="paragraph" w:styleId="Z67">
    <w:name w:val="z-6-7"/>
    <w:basedOn w:val="Z71"/>
    <w:qFormat/>
    <w:pPr>
      <w:spacing w:before="200" w:after="100"/>
    </w:pPr>
    <w:rPr>
      <w:i/>
      <w:sz w:val="24"/>
      <w:szCs w:val="24"/>
    </w:rPr>
  </w:style>
  <w:style w:type="paragraph" w:styleId="111">
    <w:name w:val="Стиль1"/>
    <w:basedOn w:val="Normal"/>
    <w:qFormat/>
    <w:pPr>
      <w:numPr>
        <w:ilvl w:val="0"/>
        <w:numId w:val="7"/>
      </w:numPr>
      <w:spacing w:lineRule="auto" w:line="240" w:before="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Z16">
    <w:name w:val="z-таб-буллет"/>
    <w:basedOn w:val="Normal"/>
    <w:qFormat/>
    <w:pPr>
      <w:numPr>
        <w:ilvl w:val="0"/>
        <w:numId w:val="9"/>
      </w:numPr>
      <w:spacing w:lineRule="auto" w:line="240" w:before="4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12">
    <w:name w:val="Заголовок 1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5">
    <w:name w:val="Заголовок 2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311">
    <w:name w:val="Заголовок 3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6">
    <w:name w:val="Текст сноски2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0">
    <w:name w:val="!!!!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217">
    <w:name w:val="Стиль2"/>
    <w:basedOn w:val="Style80"/>
    <w:qFormat/>
    <w:pPr>
      <w:spacing w:before="240" w:after="240"/>
      <w:ind w:left="1418" w:hanging="709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588BF3F206CD56C7EB0A997766B05C265BC9E74BB6210B7AB7DEB56D1524F0E3B7F4CD44432586532ECC20028708B5c2m2H" TargetMode="External"/><Relationship Id="rId3" Type="http://schemas.openxmlformats.org/officeDocument/2006/relationships/hyperlink" Target="consultantplus://offline/ref=E6588BF3F206CD56C7EB1494610AEE5421509EEB4AB7235C2FE885E83A1C2EA7A4F8AD9D00142A81553B987258D005B52545C23A18EDC7B5c8m6H" TargetMode="External"/><Relationship Id="rId4" Type="http://schemas.openxmlformats.org/officeDocument/2006/relationships/hyperlink" Target="consultantplus://offline/ref=E6588BF3F206CD56C7EB1494610AEE5421509EEB4AB7235C2FE885E83A1C2EA7A4F8AD9D00142A81553B987258D005B52545C23A18EDC7B5c8m6H" TargetMode="External"/><Relationship Id="rId5" Type="http://schemas.openxmlformats.org/officeDocument/2006/relationships/hyperlink" Target="consultantplus://offline/ref=E6588BF3F206CD56C7EB0A997766B05C265BC9E742B4280970B583BF654C28F2E4B8ABC8435225855630CC23158E5CE6640ECF3B03F1C7B49A464110c7m3H" TargetMode="External"/><Relationship Id="rId6" Type="http://schemas.openxmlformats.org/officeDocument/2006/relationships/hyperlink" Target="consultantplus://offline/ref=E6588BF3F206CD56C7EB0A997766B05C265BC9E742B4280970B583BF654C28F2E4B8ABC8435225855630CC23158E5CE6640ECF3B03F1C7B49A464110c7m3H" TargetMode="External"/><Relationship Id="rId7" Type="http://schemas.openxmlformats.org/officeDocument/2006/relationships/hyperlink" Target="consultantplus://offline/ref=E6588BF3F206CD56C7EB0A997766B05C265BC9E742B4280970B583BF654C28F2E4B8ABC8435225855630CC23158E5CE6640ECF3B03F1C7B49A464110c7m3H" TargetMode="External"/><Relationship Id="rId8" Type="http://schemas.openxmlformats.org/officeDocument/2006/relationships/hyperlink" Target="consultantplus://offline/ref=E6588BF3F206CD56C7EB1494610AEE5421509EEB4AB7235C2FE885E83A1C2EA7A4F8AD9D00142A81553B987258D005B52545C23A18EDC7B5c8m6H" TargetMode="External"/><Relationship Id="rId9" Type="http://schemas.openxmlformats.org/officeDocument/2006/relationships/hyperlink" Target="consultantplus://offline/ref=E6588BF3F206CD56C7EB1494610AEE5421509EEB4AB7235C2FE885E83A1C2EA7A4F8AD9406122F8F0261887611870DA92058DC3B06EDcCm5H" TargetMode="External"/><Relationship Id="rId10" Type="http://schemas.openxmlformats.org/officeDocument/2006/relationships/hyperlink" Target="consultantplus://offline/ref=E6588BF3F206CD56C7EB1494610AEE5421509EEB4AB7235C2FE885E83A1C2EA7A4F8AD9D00142A81553B987258D005B52545C23A18EDC7B5c8m6H" TargetMode="External"/><Relationship Id="rId11" Type="http://schemas.openxmlformats.org/officeDocument/2006/relationships/hyperlink" Target="consultantplus://offline/ref=E6588BF3F206CD56C7EB1494610AEE5421509EEB4AB7235C2FE885E83A1C2EA7A4F8AD9406122F8F0261887611870DA92058DC3B06EDcCm5H" TargetMode="External"/><Relationship Id="rId12" Type="http://schemas.openxmlformats.org/officeDocument/2006/relationships/hyperlink" Target="consultantplus://offline/ref=E6588BF3F206CD56C7EB1494610AEE5421509EEB4AB7235C2FE885E83A1C2EA7A4F8AD9D00142A81553B987258D005B52545C23A18EDC7B5c8m6H" TargetMode="External"/><Relationship Id="rId13" Type="http://schemas.openxmlformats.org/officeDocument/2006/relationships/hyperlink" Target="consultantplus://offline/ref=E6588BF3F206CD56C7EB1494610AEE54215094EB45B3235C2FE885E83A1C2EA7A4F8AD9D00152886503B987258D005B52545C23A18EDC7B5c8m6H" TargetMode="External"/><Relationship Id="rId14" Type="http://schemas.openxmlformats.org/officeDocument/2006/relationships/hyperlink" Target="consultantplus://offline/ref=E6588BF3F206CD56C7EB1494610AEE54215094EB45B3235C2FE885E83A1C2EA7A4F8AD9D00152886503B987258D005B52545C23A18EDC7B5c8m6H" TargetMode="External"/><Relationship Id="rId15" Type="http://schemas.openxmlformats.org/officeDocument/2006/relationships/hyperlink" Target="consultantplus://offline/ref=E6588BF3F206CD56C7EB1494610AEE5421509EEB4AB7235C2FE885E83A1C2EA7A4F8AD9B05132A8F0261887611870DA92058DC3B06EDcCm5H" TargetMode="External"/><Relationship Id="rId16" Type="http://schemas.openxmlformats.org/officeDocument/2006/relationships/hyperlink" Target="consultantplus://offline/ref=E6588BF3F206CD56C7EB1494610AEE54215094EB45B3235C2FE885E83A1C2EA7A4F8AD9E091F298F0261887611870DA92058DC3B06EDcCm5H" TargetMode="External"/><Relationship Id="rId17" Type="http://schemas.openxmlformats.org/officeDocument/2006/relationships/hyperlink" Target="consultantplus://offline/ref=E6588BF3F206CD56C7EB1494610AEE5421509EEB4AB7235C2FE885E83A1C2EA7A4F8AD9B05132A8F0261887611870DA92058DC3B06EDcCm5H" TargetMode="External"/><Relationship Id="rId18" Type="http://schemas.openxmlformats.org/officeDocument/2006/relationships/hyperlink" Target="consultantplus://offline/ref=E6588BF3F206CD56C7EB1494610AEE54215094EB45B3235C2FE885E83A1C2EA7A4F8AD9E091F298F0261887611870DA92058DC3B06EDcCm5H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57:00Z</dcterms:created>
  <dc:creator>Белоусов</dc:creator>
  <dc:description/>
  <cp:keywords/>
  <dc:language>en-US</dc:language>
  <cp:lastModifiedBy>KSO</cp:lastModifiedBy>
  <cp:lastPrinted>2015-09-10T14:59:00Z</cp:lastPrinted>
  <dcterms:modified xsi:type="dcterms:W3CDTF">2022-05-12T10:27:00Z</dcterms:modified>
  <cp:revision>12</cp:revision>
  <dc:subject/>
  <dc:title/>
</cp:coreProperties>
</file>