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ряд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годового мониторинга качества финансового менедж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549"/>
        <w:gridCol w:w="1811"/>
        <w:gridCol w:w="4986"/>
        <w:gridCol w:w="2665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для которых применяется показатель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бюджетного планировани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срока представления реестра расходных обязательств главного распорядителя средств бюджета* (далее - реестр расходных обязательств) в Управление финансов**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- количество календарных дней отклонения даты регистрации в Управлении финансов сопроводительного письма главного администратора средств бюджета, к которому приложен реестр расходных обязательств на очередной финансовый год и плановый период, от даты представления реестра расходных обязательств, установленной Администрацией муниципального округа**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й 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1 - 3 календарных д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4 - 5 календарных д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более 5 календарных д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Par195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в реестре расходных обязательств сведений о расходных обязательствах, предусмотренных формой реестра, утвержденной Администрацией муниципального окр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1 - 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N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количество расходных обязательств главного администратора средств бюджета на очередной финансовый год, для которых не указано хотя бы одно из следующих по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бюджета, по которым предусмотрены ассигнования на исполнение расходного обяз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- общее количество расходных обязательств главного администратора средств бюджета, подлежащих исполнению в очередном финансовом год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, но менее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более, но менее 9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Par214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в реестре расходных обязательств бюджетных ассигнований, предусмотренных главному администратору средств бюджета в бюджете муниципального округа на очередной финансовый год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S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ъем бюджетных ассигнований на реализацию расходных обязательств главного администратора средств бюджета на очередной финансовый год, представленных в реестре расходных обязательств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- объем бюджетных ассигнований, предусмотренных главному администратору средств бюджета решением о бюджете муниципального округа на очередной финансовый год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, но менее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более, но менее 9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Par232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ояснительной записки к реестру расходных обязательств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личия пояснительной записки к реестру расходных обязательств - 2, в случае отсутствия пояснительной записки к реестру расходных обязательств - 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едставл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срока представления предварительных объемов бюджетных ассигнований (бюджетной заявки) (далее - бюджетная заявка) на очередной финансовый год и плановый период в Управлении финанс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- количество календарных дней отклонения даты регистрации в Управлении финансов сопроводительного письма руководителя (заместителя руководителя) субъекта бюджетного планирования, к которому приложена бюджетная заявка главного администратора средств бюджета на очередной финансовый год и плановый период, соответствующая установленным требованиям, от даты представления бюджетной заявки, установленной  Администрацией муниципального округа</w:t>
              <w:tab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й 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1 - 3 календарных д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4 - 5 календарных д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более 5 календарных дн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3" w:name="Par254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расчетов к обоснованиям объема бюджетных ассигнований на исполнение расходного обязательства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S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ъем бюджетных ассигнований на очередной финансовый год на реализацию расходных обязательств, представленных в бюджетной заявке на очередной финансовый год, к обоснованиям которых представлены расчеты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- общий объем бюджетных ассигнований на очередной финансовый год на реализацию расходных обязательств, представленных в бюджетной заявке на очередной финансовый год, тыс. рублей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, но менее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более, но менее 9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Par272"/>
            <w:bookmarkEnd w:id="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подготовки главными администраторами средств бюджета обоснований бюджетных ассигнований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S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количество возвращенных на доработку Управлением финансов обоснований бюджетных ассигнований, представленных главным администратором средств бюджета в целях формирования проекта бюджета муниципального округа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- общее количество обоснований бюджетных ассигнований, представленных главным администратором средств бюджета в Управление финансов в целях формирования проекта бюджета на очередной финансовый год и плановый период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% и более, но мен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актом Администрации муниципального округа предельной штатной численности работников в разрезе муниципальных учреждений, подведомственных главному администратору средств бюдже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Ч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 - предельная штатная численность работников муниципальных учреждений, подведомственных главному администратору средств бюджета, утвержденная Администрацией муниципального округа, в целом по учреждениям, штатных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предельная штатная численность работников муниципальных учреждений, подведомственных главному администратору средств бюджета, по которым штатная численность утверждена Администрацией муниципального округа в разрезе учреждений, штатных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0%, но менее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%, но мен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исполнения бюдже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 использованных на конец отчетного финансового года бюджетных ассигнова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(БА - К) / БА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 - объем бюджетных ассигнований главного администратора средств бюджета в отчетном финансовом году согласно уточненной бюджетной росписи,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- кассовое исполнение расходов главного администратора средств бюджета в отчетном финансов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%, но более 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%, но бол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5%, но бол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%, но более 1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фактических поступлений налоговых и неналоговых доходов, администрируемых главными администраторами доходов бюджета муниципального округа (далее - главные администраторы доходов), от первоначального план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доходов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(D - G) / G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 - фактическое исполнение налоговых и неналоговых доходов, администрируемых главными администраторами доходов бюджета,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 - первоначальный план по налоговым и неналоговым доходам, администрируемым главными администраторами доходов бюджета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%, но бол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5%, но бол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1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муниципального округа и других резервов, предусмотренных для распределения между главными администраторами средств бюджета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K / (N + 1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 - количество уведомлений об изменении сводной бюджетной росписи главного администратора средств бюджета (за исключением изменений, связанных с внесением изменений в закон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муниципального округа и других резервов, предусмотренных для распределения между главными администраторами средств бюджета)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- количество территориальных органов главного администратора средств бюджета, муниципаль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6 изменений в год в среднем на 1 главного администратора средств бюджета и  муниципальное учреждение, в отношении которого главный администратор средств бюджета осуществляет функции и полномочия учреди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изменений в год в среднем на 1 главного администратора средств бюджета и  муниципальное учреждение, в отношении которого главный администратор средств бюджета осуществляет функции и полномочия учредителя, но более 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4 изменений в год в среднем на 1 главного администратора средств бюджета и  муниципальное учреждение, в отношении которого главный администратор средств бюджета осуществляет функции и полномочия учредителя, но более 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24 изменений в год в среднем на 1 главного администратора средств бюджета и  муниципальное учреждение, в отношении которого главный администратор средств бюджета осуществляет функции и полномочия учреди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совместных закупок товаров, работ, услуг, включенных в Примерный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 муниципального округа осуществляются путем проведения совместных конкурсов или аукционов, утвержденный постановлением Администрации муниципального окр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Z)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стоимость контрактов, заключенных по результатам совместных закупок товаров, работ, услуг, включенных в Пример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муниципального округа осуществляются путем проведения совместных конкурсов или аукционов, утвержденный постановлением Администрации муниципального округа, в том числе муниципальными казенными, бюджетными и автономными учреждениями, в отношении которых главный администратор средств бюджета осуществляет функции и полномочия учредителя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Z - стоимость контрактов, заключенных по результатам закупок товаров, работ, услуг, включенных в Примерны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варов, работ, услуг, закупки которых для обеспечения нужд муниципального округа осуществляются путем проведения совместных конкурсов или аукционов, в том числе муниципальными казенными, бюджетными и автономными учреждениями, в отношении которых главный администратор средств бюджета осуществляет функции и полномочия учредителя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% и более, но менее 5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 и более, но менее 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ходов, осуществляемых в рамках реализации муниципальных программ (подпрограмм), в общем объеме расходов главного администратора средств бюджета в отчетном финансовом году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являющиеся ответственными исполнителями муниципальных программ (подпрограмм)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A / B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 - кассовые расходы главного администратора средств бюджета в рамках муниципальных  программ (подпрограмм) в отчетном финансовом году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 - общий объем кассовых расходов главного администратора средств бюджета за счет средств бюджета муниципального округа в отчетном финансов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более, но менее 9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% и более, но мен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управления главным администратором средств бюджета просроченной кредиторской задолженностью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З / К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- просроченная кредиторская задолженность главного администратора средств бюджета, по состоянию на конец отчетного финансового года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- кассовое исполнение расходов главного администратора средств бюджета в отчетном финансов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0,1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% и более, но менее 0,2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управления главным администратором средств бюджета просроченной кредиторской задолженностью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образовавшейся за счет субсидий на финансовое обеспечение выполнения муниципального задания, субсидий на иные цели, субсидий на осуществление капитальных вложе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З / К)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- просроченная кредиторская задолженность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по состоянию на конец отчетного финансового года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- кассовое исполнение расходов главного администратора средств бюджета в отчетном финансов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0,4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% и более, но менее 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целев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муниципального округа, в общем объеме проверенных расходов в отчетном году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W / L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W - сумма нецелевых 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х в результате контрольных мероприятий, проведенных органами муниципального финансового контроля муниципального округа в отчетном году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 - общий объем проверенных органами муниципального финансового контроля муниципального округа расходов в отчетн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0,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% и более, но менее 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% и более, но менее 2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% ил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муниципального округа, в общем объеме проверенных расходов в отчетном году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E / L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 - сумма неэффективных расходов, выявленных в результате контрольных мероприятий, проведенных органами муниципального финансового контроля муниципального округа в отчетном году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 - общий объем проверенных органами муниципального финансового контроля муниципального округа расходов в отчетн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2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% ил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отсутствия жалоб на действия (бездействие) заказчиков, должностных лиц заказчиков в Управление финансов, признанных обоснованными - 3, в случае наличия от 1 до 2 жалоб на действия (бездействие) заказчиков, должностных лиц заказчиков в Управление финансов, признанных обоснованными - 2, в случае наличия от 3 до 4 жалоб на действия (бездействие) заказчиков, должностных лиц заказчиков в Управление финансов, признанных обоснованными - 1, в случае наличия 5 и более жалоб на действия (бездействие) заказчиков, должностных лиц заказчиков в Управление финансов, признанных обоснованными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жало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т 1 до 2 жало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т 3 до 4 жало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5 и более жало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управления деятельностью муниципальных бюджетных и автономных учреждений муниципального окр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авовых актов, обеспечивающих проведение мониторинга деятельности или качества финансового менеджмента муниципальных бюджетных и автономных учреждений муниципального округа, содержащих показатели, отражающ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состояние финансовой дисципли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качество плана финансово-хозяйствен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степени выполнения плана финансово-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выполнение муниципального задания за отчетный период, в том числе по натуральным и стоимостным показател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причины возникновения остатков по субсидиям на финансовое обеспечение муниципального задания на конец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муниципальных бюджетных и автономных учреждений муниципального округа и использовании закрепленного за учреждением имущества и т.д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) качество ведения учетной политики и/или управленческого (аналитического) уче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утвержден, все показатели описаны в правовом акте; мониторинг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утвержден, не менее шести показателей описаны в правовом акте; мониторинг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утвержден, не менее четырех показателей описаны в правовом акте; мониторинг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утвержден, не менее двух показателей описаны в правовом акте; мониторинг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утвержден; мониторинг не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не утвержден; мониторинг не проводи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ведения бюджетного (бухгалтерского) учета и составления бюджетной (бухгалтерской) отчетности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сдачи бюджетной и бухгалтерской отчетности в управление финанс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ней отклонения от сроков представления бюджетной и бухгалтерской отчетности за отчетный финансовый год в Управление финанс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рок сданы все формы в составе отчет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я от сроков представления форм бюджетной и бухгалтерской отчетности (позже срока) - 1 рабочий ден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я от сроков представления форм бюджетной и бухгалтерской отчетности (позже срока) - более 1 рабочего д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бюджетной и бухгалтерской отчетности, представляемой главным администратором средств бюджета в управление финанс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представленной бюджетной и бухгалтерской отчетности за отчетный финансовый год определяется по количеству фактов выявленных нарушений соответствия требованиям, установленным Межрегиональным операционным управлением федерального казначейства (далее - МОУ ФК), к составлению и представлению бюджетной (бухгалтерской) отчетности. Основание - протокол контроля МОУ Ф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я отчетность представлена с соблюдением установленных треб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редставлена с наличием 1 факта нарушения соответствия установленным требовани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редставлена с наличием более 1 факта нарушения соответствия установленным требовани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организации и осуществления финансового контрол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в структуре главного администратора средств бюджета подразделения по осуществлению финансового контроля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 и (или) предоставляющие межбюджетные трансферты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личия в структуре главного администратора средств бюджета подразделения по осуществлению финансового контроля или специалистов, на которых возложена обязанность по проведению контрольных мероприятий - 2, в случае отсутствия в структуре главного администратора средств бюджета подразделения по осуществлению финансового контроля или специалистов, на которых возложена обязанность по проведению контрольных мероприятий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руктуре главного администратора средств бюджета присутствует подразделение по осуществлению финансового контроля или специалисты, на которых возложена обязанность по проведению контрольны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труктуре главного администратора средств бюджета отсутствует подразделение по осуществлению финансового контроля или специалисты, на которых возложена обязанность по проведению контрольны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в отношении которых главный администратор средств бюджета осуществляет функции и полномочия учредителя, в которых главный администратор средств бюджета провел контрольные мероприятия в отчетном году, в общем количестве  муниципаль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главный администратор средств бюджета провел контрольные мероприятия в отчетном году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 муниципаль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ми мероприятиями в отчетном году охвачено 50% и более  муниципаль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ми мероприятиями в отчетном году охвачено от 25% до 50%  муниципаль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ми мероприятиями в отчетном году охвачено менее 25%  муниципаль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муниципальных учреждений, в отношении которых главный администратор средств бюджета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 муниципальных учреждений, в отношении которых главный администратор средств бюджета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по результатам контрольных мероприятий установлены нарушени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лица привлечены к ответственности более чем в 80% случ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лица привлечены к ответственности в 30 - 80% случ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лица привлечены к ответственности менее чем в 30% случ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представления в Управление  финансов  отчета по контрольно-ревизионной работе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 и (или) предоставляющие межбюджетные трансферты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своевременного представления всех отчетов по контрольно-ревизионной работе (за I, II, III и IV кварталы отчетного года) - 2, в случае своевременного представления 3 из 4 отчетов по контрольно-ревизионной работе - 1,5, в случае своевременного представления 2 из 4 отчетов по контрольно-ревизионной работе - 1, в случае своевременного представления 1 и менее отчета по контрольно-ревизионной работе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 представлены все отче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 представлены 3 отчета из 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 представлены 2 отчета из 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 представлен 1 отчет 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исполнения представлений и предписаний Управления финансов, выданных по результатам проведенных контрольных мероприят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отсутствия выданного Управлением финансов представления и (или) предписания, срок исполнения по которому наступил в отчетном финансовом году -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исполнения в установленный срок выданного Управлением финансов представления и (или) предписания -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рушения в отчетном финансовом году срока исполнения выданного Управлением финансов представления и (или) предписания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и (или) предписание отсутствует или исполнено в установленный ср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представления и (или) предписания нарушено на срок до 1 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представления и (или) предписания нарушено на срок от 1 месяца до 3 месяцев (включительно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представления и (или) предписания нарушено на срок от 3 месяцев до 6 месяцев (включительно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представления и (или) предписания нарушено на срок более 6 месяц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оверность отчета по контрольно-ревизионной работе, представленного в Управление финанс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 и (или) предоставляющие межбюджетные трансферты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представления достоверного отчета по контрольно-ревизионной работе - 2, в случае представления недостоверного отчета по контрольно-ревизионной работе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по контрольно-ревизионной работе представлен достове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по контрольно-ревизионной работе представлен недостовер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направленных Управлением финансов в адрес главного администратора средств бюджета и (или) подведомственных ему муниципальных казенных, бюджетных и автономных учреждений уведомлений о приостановлении операций по расходованию средств на лицевых счетах, открытых в Управлении финансов, в связи с нарушением процедур исполнения судебных актов и (или) решений налогового органа о взыскании налога, сбора, пеней и штрафов, предусматривающих обращение взыскания на средства бюджета муниципального округа, в отчетном финансовом году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отсутствия направленных Управлением финансов в адрес главного администратора средств бюджета и (или) подведомственных ему муниципальных казенных, бюджетных и автономных учреждений уведомлений о приостановлении операций по расходованию средств на лицевых счетах, открытых в Управлении финансов, в связи с нарушением процедур исполнения судебных актов и (или) решений налогового органа о взыскании налога, сбора, пеней и штрафов, предусматривающих обращение взыскания на средства бюджета муниципального округа, в отчетном финансовом году - 3; в случае наличия направленных Управление финансов в адрес главного администратора средств бюджета и (или) подведомственных ему муниципальных казенных, бюджетных и автономных учреждений уведомлений о приостановлении операций по расходованию средств на лицевых счетах, открытых в Управление финансов, в связи с нарушением процедур исполнения судебных актов и (или) решений налогового органа о взыскании налога, сбора, пеней и штрафов, предусматривающих обращение взыскания на средства бюджета муниципального округа, в отчетном финансовом году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ющие уведомления не направлялись в адрес главного администратора средств бюджета и (или) подведомственных ему муниципальных казенных, бюджетных и автоном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ющие уведомления направлялись в адрес главного администратора средств бюджета и (или) подведомственных ему муниципальных казенных, бюджетных и автономных учрежд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расходов, взысканных с главного администратора средств бюджета и его подведомственных учреждений в соответствии с решениями налоговых орган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отсутствия расходов, взысканных с главного администратора средств бюджета и его подведомственных учреждений в соответствии с решениями налоговых органов в отчетном финансовом году - 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личия расходов, взысканных с главного администратора средств бюджета и его подведомственных учреждений в соответствии с решениями налоговых органов в отчетном финансовом году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расходов в соответствии с решениями налоговых орга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расходов в соответствии с решениями налоговых орга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решений по денежным обязательствам главных администраторов средств бюдже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сумма, подлежащая взысканию по неисполненным исполнительным документам главного администратора средств бюджета за счет средств бюджета муниципального округа по состоянию на 1 января года, следующего за отчетным финансовым годом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сумма, подлежащая взысканию по неисполненным исполнительным документам главного администратора средств бюджета за счет средств бюджета муниципального округа по состоянию на 1 января отчетного финансового года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5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 и более, но менее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взысканная по исполнительным документам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главные администраторы средств бюджета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 = (S / E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- сумма, взысканная по исполнительным документам за счет средств бюджета муниципального округа в отчетном финансовом году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 - кассовое исполнение расходов главного администратора средств бюджета в отчетном финансовом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0,2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% и более, но менее 0,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о оказания муниципальных услуг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правового акта главного администратора средств бюджета, утверждающего порядок составления, утверждения и ведения смет подведомственных муниципальных казенных учрежде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имеющие подведомственные муниципальные казенные учреждения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личия правового акта главного администратора средств бюджета, утверждающего порядок составления, утверждения и ведения смет подведомственных муниципальных казенных учреждений, - 2, в случае отсутствия правового акта главного администратора средств бюджета, утверждающего порядок составления, утверждения и ведения смет подведомственных муниципальных казенных учреждений,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, утверждающий порядок составления, утверждения и ведения смет подведомственных муниципальных казенных учреждений, утвержде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отсутству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правового акта главного администратора средств бюджета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наличия правового акта главного администратора средств бюджета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составления отчетов об их исполнении, - 2, в случае отсутствия правового акта главного администратора средств бюджета, утверждающего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составления отчетов об их исполнении,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главного администратора средств бюджета, утверждающий порядок составления и утверждения планов финансово-хозяйственной деятельности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составления отчетов об их исполнении, утвержде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 отсутству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ыполнивших муниципальные задания на 100%, в общем объеме муниципальных учреждений, для которых главный администратор средств бюджета установил муниципальные зад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ыполнивших муниципальные задания на 100%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бюджетных и автономных учреждений, для которых главный администратор средств бюджета установил муниципальные задани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0%, но более 9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ли менее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л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Q / V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я муниципальных заданий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 -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0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ли менее, но более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ерриториальных органов главного администратора средств бюджета и муниципальных учреждений, в отношении которых главный администратор средств бюджета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имеющие территориальные органы, главные администраторы средств бюджета, осуществляющие функции и полномочия учредителя муниципаль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F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 - количество территориальных органов главного администратора средств бюджета, муниципальных учреждений, в отношении которых главный администратор средств бюджета осуществляет функции и полномочия учредителя, для руководителей которых оплата труда определяется с учетом результатов их профессиональной деятельности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территориальных органов главного администратора средств бюджета, муниципаль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0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ли менее, но более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% или менее, но более 7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 мониторинга выполнения муниципальных заданий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проведения ежемесячного мониторинга выполнения муниципальных заданий - 3, в случае проведения ежеквартального мониторинга выполнения муниципальных заданий - 2, в случае проведения ежегодного мониторинга выполнения муниципальных заданий - 1, в случае отсутствия проведения мониторинга выполнения муниципальных заданий -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выполнения муниципальных заданий осуществляется ежемесяч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выполнения муниципальных заданий осуществляется ежекварталь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выполнения муниципальных заданий осуществляется ежегод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выполнения муниципальных заданий не осуществляет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(отсутствие) нормативного правового акта, утверждающего значения нормативных затрат на оказание муниципальных услуг (выполнение муниципальных работ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Y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услуг (работ) из регионального перечня (классификатора) муниципальных (муниципальных) услуг и работ (далее - Региональный перечень), включенных в муниципальное задание, по которым нормативным правовым актом утверждены значения нормативных затрат на оказание муниципальных услуг (выполнение муниципальных работ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 - общее количество муниципальных услуг (работ) из Регионального перечня, включенных в муниципальное задание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ы значения нормативных затрат на оказание всех муниципальных услуг (работ) из Регионального переч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ы значения нормативных затрат на оказание не менее 50% муниципальных услуг (работ) из Регионального переч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ы значения нормативных затрат на оказание менее 50% муниципальных услуг (работ) из Регионального переч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Администрации муниципального округа, осуществляющего функции и полномочия учредителя соответствующих учрежде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имеющие подведомственные муниципальные казенные учреждения и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администратора средств бюджета,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 или более, но менее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 или более, но менее 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9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заместителей руководителей, главных бухгалтеров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Администрации муниципального округа, осуществляющего функции и полномочия учредителя соответствующих учрежден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имеющие подведомственные муниципальные казенные учреждения и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учреждений, в отношении которых главный администратор средств бюджета осуществляет функции и полномочия учредителя, в которых фактический уровень соотношения среднемесячной заработной платы заместителей руководителей, главных бухгалтеров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администратора средств бюджета, един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0%, но менее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 или более, но менее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 или более, но менее 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отчетном году в сравнении с предыдущим годом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(D - S) / S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 - объем доходов от оказания платных муниципальных услуг (выполнения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отчетном году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- объем доходов от оказания платных муниципальных услуг (выполнения муниципальных работ)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 году, предшествующем отчетному году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муниципальных услуг (выполнения муниципальных работ) выросли на 10% ил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муниципальных услуг (выполнения муниципальных работ) выросли более чем на 5%, но не более чем на 1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муниципальных услуг (выполнения муниципальных работ) выросли не более чем на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муниципальных услуг (выполнения муниципальных работ) не изменились или снизилис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убличности и открытости информации о деятельности главного администратора средств бюджета в сфере управления муниципальными финансами, а также открытости информации о деятельности муниципальных учреждений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а официальных сайтах главных администраторов средств бюджета в информационно-телекоммуникационной сети "Интернет" отчетов о реализации муниципальных программ муниципального окр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являющиеся ответственными исполнителями муниципальных программ, главные администраторы средств бюджета, являющиеся ответственными исполнителями отдельных подпрограмм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размещения на официальном сайте муниципального округа в информационно-телекоммуникационной сети "Интернет" отчетов о реализации муниципальных программ муниципального округа за I полугодие отчетного финансового года и за отчетный финансовый год - 3; в случае размещения на официальном сайте муниципального округа в информационно-телекоммуникационной сети "Интернет" отчетов о реализации муниципальных программ муниципального округа за отчетный финансовый год - 2; в случае размещения на официальном сайте  муниципального округа в информационно-телекоммуникационной сети "Интернет" отчетов о реализации муниципальных программ муниципального округа за I полугодие отчетного финансового года - 1; в случае отсутствия размещения на официальном сайте муниципального округа в информационно-телекоммуникационной сети "Интернет" отчетов о реализации муниципальных программ муниципального округа за отчетный финансовый год - 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ли главный администратор средств бюджета является ответственным исполнителем двух и более муниципальных программ  муниципального округа, итоговая оценка по показателю корректируется на коэффициент, рассчитываемый как отношение количества муниципальных программ, по которым размещены отчеты на официальном сайте муниципального округа в иформационно-телекоммуникационной сети "Интернет", к общему количеству муниципальных программ, в отношении которых главный администратор средств бюджета является ответственным исполнителе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размещения отчетов о реализации муниципальных программ муниципального округа  за I полугодие отчетного финансового года и за отчетный финансов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размещения отчетов о реализации муниципальных программ муниципального округа за отчетный финансов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размещения отчетов о реализации муниципальных программ муниципального округа за I полугодие отчетного финансового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отсутствия размещения отчетов о реализации муниципальных программ муниципального окру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отражения информации о начислениях в Государственной информационной системе о муниципальных и муниципальных платежах (далее - ГИС ГМП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доходов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N / F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- сумма начислений, размещенная главным администратором доходов в ГИС ГМП (с учетом переданных отдельных полномочий),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 - сумма платежей, отраженная на лицевом счете главного администратора доходов (с учетом переданных отдельных полномочий), тыс.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7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% и менее, но более 5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муниципальные задания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муниципальные задания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планы финансово-хозяйственной деятельности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казен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казенных учреждений, в отношении которых главный администратор средств бюджета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муниципальных (муниципальных) учреждениях (www.bus.gov.ru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казен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муниципальных (муниципальных) учреждениях (www.bus.gov.ru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муниципальных (муниципальных) учреждениях (www.bus.gov.ru) баланс учреждения (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казенных учреждений;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администраторы средств бюджета, осуществляющие функции и полномочия учредителя муниципальных учреждений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 = (R / U)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 -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разместивших баланс учреждения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1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казенных учреждений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форма 0503730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муниципальных (муниципальных) учреждениях (www.bus.gov.ru)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 - общее количество муниципальных казенных, бюджетных и автономных учреждений, в отношении которых главный администратор средств бюджета осуществляет функции и полномочия учредителя, едини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95%, но более 9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 и менее, но более 8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 или мен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ыявле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бюджет муниципального образования «Муниципальный округ Якшур-Бодьинский район Удмуртской Республики» (далее - бюджет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Управление финансов Администрации муниципального образования «Муниципальный округ Якшур-Бодьинский район Удмуртской Республики» - (далее – Управление финанс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Администрация муниципального образования «Муниципальный округ Якшур-Бодьинский район Удмуртской Республики» - (далее – Администрация муниципальн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9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3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4" Type="http://schemas.openxmlformats.org/officeDocument/2006/relationships/hyperlink" Target="consultantplus://offline/ref=E6588BF3F206CD56C7EB0A997766B05C265BC9E742B4280970B583BF654C28F2E4B8ABC8435225855630CC23158E5CE6640ECF3B03F1C7B49A464110c7m3H" TargetMode="External"/><Relationship Id="rId5" Type="http://schemas.openxmlformats.org/officeDocument/2006/relationships/hyperlink" Target="consultantplus://offline/ref=E6588BF3F206CD56C7EB1494610AEE5421509EEB4AB7235C2FE885E83A1C2EA7A4F8AD9B05132A8F0261887611870DA92058DC3B06EDcCm5H" TargetMode="External"/><Relationship Id="rId6" Type="http://schemas.openxmlformats.org/officeDocument/2006/relationships/hyperlink" Target="consultantplus://offline/ref=E6588BF3F206CD56C7EB1494610AEE54215094EB45B3235C2FE885E83A1C2EA7A4F8AD9E091F298F0261887611870DA92058DC3B06EDcCm5H" TargetMode="External"/><Relationship Id="rId7" Type="http://schemas.openxmlformats.org/officeDocument/2006/relationships/hyperlink" Target="consultantplus://offline/ref=E6588BF3F206CD56C7EB1494610AEE5421509EEB4AB7235C2FE885E83A1C2EA7A4F8AD9B05132A8F0261887611870DA92058DC3B06EDcCm5H" TargetMode="External"/><Relationship Id="rId8" Type="http://schemas.openxmlformats.org/officeDocument/2006/relationships/hyperlink" Target="consultantplus://offline/ref=E6588BF3F206CD56C7EB1494610AEE54215094EB45B3235C2FE885E83A1C2EA7A4F8AD9E091F298F0261887611870DA92058DC3B06EDcCm5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55:00Z</dcterms:created>
  <dc:creator>Белоусов</dc:creator>
  <dc:description/>
  <cp:keywords/>
  <dc:language>en-US</dc:language>
  <cp:lastModifiedBy>KSO</cp:lastModifiedBy>
  <cp:lastPrinted>2015-09-10T13:58:00Z</cp:lastPrinted>
  <dcterms:modified xsi:type="dcterms:W3CDTF">2022-05-12T10:27:00Z</dcterms:modified>
  <cp:revision>10</cp:revision>
  <dc:subject/>
  <dc:title/>
</cp:coreProperties>
</file>